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4" w:right="52" w:firstLine="696"/>
        <w:jc w:val="both"/>
        <w:rPr/>
      </w:pPr>
      <w:r>
        <w:rPr>
          <w:sz w:val="28"/>
          <w:szCs w:val="28"/>
        </w:rPr>
        <w:t xml:space="preserve">Рабочая программа по математике для 6 класса разработана на основе федерального компонента государственного образовательного стандарта основного общего образования и Программы общеобразовательных учреждений «Математика 5-6 классы» авторов Н. Я. Виленкина и др., составителя В.И. Жохова М.: Дрофа, 2010. </w:t>
      </w:r>
    </w:p>
    <w:p>
      <w:pPr>
        <w:pStyle w:val="Style16"/>
        <w:ind w:left="4" w:right="52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математике для 6 класса составлена к учебнику Н. Я. Виленкина и др. «Математика. 6 класс», М.: Мнемозина, 2011.</w:t>
      </w:r>
    </w:p>
    <w:p>
      <w:pPr>
        <w:pStyle w:val="Style16"/>
        <w:ind w:left="4" w:right="52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10"/>
        <w:jc w:val="both"/>
        <w:rPr/>
      </w:pPr>
      <w:r>
        <w:rPr>
          <w:sz w:val="28"/>
          <w:szCs w:val="28"/>
        </w:rPr>
        <w:t>Курс математики 6 класса рассчитан на 204 часа (6 часов в неделю).</w:t>
      </w:r>
    </w:p>
    <w:p>
      <w:pPr>
        <w:pStyle w:val="Style16"/>
        <w:ind w:left="-142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 </w:t>
      </w:r>
      <w:r>
        <w:rPr>
          <w:sz w:val="28"/>
          <w:szCs w:val="28"/>
        </w:rPr>
        <w:t>курс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right="527" w:hanging="283"/>
        <w:jc w:val="both"/>
        <w:rPr/>
      </w:pPr>
      <w:r>
        <w:rPr>
          <w:i/>
          <w:color w:val="000000"/>
          <w:sz w:val="28"/>
          <w:szCs w:val="28"/>
        </w:rPr>
        <w:t>овладение системой математических знаний и умений</w:t>
      </w:r>
      <w:r>
        <w:rPr>
          <w:color w:val="000000"/>
          <w:sz w:val="28"/>
          <w:szCs w:val="28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right="527" w:hanging="283"/>
        <w:jc w:val="both"/>
        <w:rPr/>
      </w:pPr>
      <w:r>
        <w:rPr>
          <w:i/>
          <w:color w:val="000000"/>
          <w:sz w:val="28"/>
          <w:szCs w:val="28"/>
        </w:rPr>
        <w:t>интеллектуальное развитие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right="527" w:hanging="283"/>
        <w:jc w:val="both"/>
        <w:rPr/>
      </w:pPr>
      <w:r>
        <w:rPr>
          <w:i/>
          <w:color w:val="000000"/>
          <w:sz w:val="28"/>
          <w:szCs w:val="28"/>
        </w:rPr>
        <w:t>формирование представлений</w:t>
      </w:r>
      <w:r>
        <w:rPr>
          <w:color w:val="000000"/>
          <w:sz w:val="28"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right="527" w:hanging="283"/>
        <w:jc w:val="both"/>
        <w:rPr/>
      </w:pPr>
      <w:r>
        <w:rPr>
          <w:i/>
          <w:color w:val="000000"/>
          <w:sz w:val="28"/>
          <w:szCs w:val="28"/>
        </w:rPr>
        <w:t>воспита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ind w:left="426" w:right="52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курса учащиеся развивают навыки вычислений с обыкновенными и деся</w:t>
        <w:softHyphen/>
        <w:t>тичными дробями, получают начальные представления об использовании букв для записи выражений и свойств арифметических действий, составления уравнений, продолжают знакомиться с геометрическими понятиями, приобретают навыки построения геометрических фигур и измере</w:t>
        <w:softHyphen/>
        <w:t xml:space="preserve">ния геометрических величин. 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курса</w:t>
      </w:r>
      <w:r>
        <w:rPr>
          <w:b/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ое развитие понятия числа; </w:t>
      </w:r>
    </w:p>
    <w:p>
      <w:pPr>
        <w:pStyle w:val="Style16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ыработка умений вы</w:t>
        <w:softHyphen/>
        <w:t xml:space="preserve">полнять устно и письменно арифметические действия над натуральными и дробными числами; </w:t>
      </w:r>
    </w:p>
    <w:p>
      <w:pPr>
        <w:pStyle w:val="Style16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переводить практические задачи на язык математики; </w:t>
      </w:r>
    </w:p>
    <w:p>
      <w:pPr>
        <w:pStyle w:val="Style16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учащихся к изучению курса алгебры и геометрии. 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Развити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еского мышления учащихся, ясности и точности мысли, критичности мышления, интуиции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х способност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ов планирования своей работы, поиск рациональных путей ее выполн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ственных черт личности: настойчивости, целеустремленности, самостоятельности, ответственности, трудолюбия, дисциплины и критичности мыш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я аргументировано отстаивать свои взгляды и убежд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и принимать самостоятельные реш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ического мыш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я использовать различные языки математики: словесный, символический, графическ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навыками дедуктивных рассуждений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Воспитан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евых качест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б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и.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ые документы,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ивающие реализацию программы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000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документ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 от 29 декабря 2012 №273-ФЗ « Об образовании в Российской Федерации»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О «Об утверждении Федерального базисного учебного плана для начального общего, основного общего и среднего (полного) общего образования» от 09.03.2004 № 1312 (с изменениями)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образования России от 5 марта 2004 года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)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общеобразовательных учреждений « Математика 5-6 классы» (составители: В.И. Жохов М.: Дрофа, 2010)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sz w:val="28"/>
                <w:szCs w:val="28"/>
              </w:rPr>
              <w:t>Математика. 6 класс: учебник для общеобразовательных учреждений/ Н. Я. Виленкин и др.– М.: Мнемозина, 2011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и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>
          <w:trHeight w:val="147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ост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, осознанному построению индивидуальной образовательной траектории с учетом устойчивых познавательных интересов;</w:t>
            </w:r>
          </w:p>
        </w:tc>
      </w:tr>
      <w:tr>
        <w:trPr>
          <w:trHeight w:val="10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целостного мировоззрения, соответствующего современному уровню развития науки и общественной практики;</w:t>
            </w:r>
          </w:p>
        </w:tc>
      </w:tr>
      <w:tr>
        <w:trPr>
          <w:trHeight w:val="10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коммуникативной компетентности в общении и сотрудничестве со сверстниками, старшими и младшими в образовательной, учебно-исследовательской, творческой и других видах деятельности;</w:t>
            </w:r>
          </w:p>
        </w:tc>
      </w:tr>
      <w:tr>
        <w:trPr>
          <w:trHeight w:val="68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    </w:r>
          </w:p>
        </w:tc>
      </w:tr>
      <w:tr>
        <w:trPr>
          <w:trHeight w:val="10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итичность мышления, умение распознавать логически некорректные высказывания, отличать гипотезу от факта;</w:t>
            </w:r>
          </w:p>
        </w:tc>
      </w:tr>
      <w:tr>
        <w:trPr>
          <w:trHeight w:val="65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ативность мышления, инициатива, находчивость, активность при решении алгебраических задач;</w:t>
            </w:r>
          </w:p>
        </w:tc>
      </w:tr>
      <w:tr>
        <w:trPr>
          <w:trHeight w:val="10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ность к эмоциональному восприятию математических объектов, задач, решений и рассуждений.</w:t>
            </w:r>
          </w:p>
        </w:tc>
      </w:tr>
      <w:tr>
        <w:trPr>
          <w:trHeight w:val="147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предмет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устанавливать причинно-следственные связи, строить логическое рассуждение, делать умозаключение и выводы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видеть математическую задачу в контексте проблемной ситуации в других дисциплинах, в окружающей жизни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понимать и использовать математические средства наглядности (рисунки, чертежи, схемы и др.) для иллюстрации, интерпретации, аргументации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ние сущности алгоритмических предписаний и умение действовать в соответствии с предложенным алгоритмом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находить в различных источниках информацию, необходимую для решения математических проблем, принимать решения в условиях неполной и избыточной, точной и вероятностной информации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и развитие учебной и общепользовательской компетентности в области использования информационно-коммуникационных технологий (ИКТ-компетентности).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работать с математическим текстом, точно и грамотно излагать свои мысли в устной и письменной речи, применяя математическую терминологию и символику, обосновывать суждения, доказывать математические утверждения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оставлять и решать пропорции; решать основные задачи на дроби, проценты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круглять целые числа и десятичные дроби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оставлять несложные буквенные выражения и формулы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существлять в выражениях и формулах числовые подстановки и выполнять соответствующие вычисления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правильно применять термины, связанные с различными видами чисел и способами их записи: целое, дробное, положительное, отрицательное, десятичная дробь и другие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переходить от одной формы записи числа к другой; 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вать числа, упорядочивать наборы чисел; понимать связь отношений «больше» и «меньше» с расположением точек на координатной прямой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арифметические действия с рациональными числами, находить значения степеней; сочетать при вычислениях устные и письменные приёмы.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изучения курса математики в 6 классе учащиеся должны:</w:t>
      </w:r>
    </w:p>
    <w:p>
      <w:pPr>
        <w:pStyle w:val="Normal"/>
        <w:widowControl w:val="false"/>
        <w:spacing w:before="0" w:after="120"/>
        <w:ind w:left="454" w:hanging="312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Знать и понимать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существо понятия алгоритма;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как используются математические формулы и уравнения при решении математических и практических задач;</w:t>
      </w:r>
    </w:p>
    <w:p>
      <w:pPr>
        <w:pStyle w:val="Normal"/>
        <w:numPr>
          <w:ilvl w:val="0"/>
          <w:numId w:val="10"/>
        </w:numPr>
        <w:ind w:left="720" w:hanging="294"/>
        <w:jc w:val="both"/>
        <w:rPr/>
      </w:pPr>
      <w:r>
        <w:rPr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 преимущества позиционной системы записи чисел;</w:t>
      </w:r>
    </w:p>
    <w:p>
      <w:pPr>
        <w:pStyle w:val="Normal"/>
        <w:numPr>
          <w:ilvl w:val="0"/>
          <w:numId w:val="10"/>
        </w:numPr>
        <w:ind w:left="720" w:hanging="294"/>
        <w:jc w:val="both"/>
        <w:rPr/>
      </w:pPr>
      <w:r>
        <w:rPr>
          <w:sz w:val="28"/>
          <w:szCs w:val="28"/>
        </w:rPr>
        <w:t>соотношения между основными числовыми множествами: натуральных, целых, рациональных чисел;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геометрия возникла из практических задач землемерия;</w:t>
      </w:r>
    </w:p>
    <w:p>
      <w:pPr>
        <w:pStyle w:val="Normal"/>
        <w:widowControl w:val="false"/>
        <w:numPr>
          <w:ilvl w:val="0"/>
          <w:numId w:val="10"/>
        </w:numPr>
        <w:spacing w:before="0" w:after="120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уравнения – это математический аппарат решения разнообразных задач из математики, смежных областей знаний, практики;</w:t>
      </w:r>
    </w:p>
    <w:p>
      <w:pPr>
        <w:pStyle w:val="Normal"/>
        <w:widowControl w:val="false"/>
        <w:spacing w:before="0" w:after="120"/>
        <w:ind w:left="454" w:hanging="31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ме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ействия сложения и вычитания, умножения и деления с рациональными числами, возводить число в квадрат, в куб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в виде дроби и дробь в виде процентов; записывать большие и малые числа с использованием целых степеней десят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находить значения числовых выраж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решать задачи на проценты с помощью пропорций; применять прямо и обратно пропорциональные величины при решении практических задач; решать задачи на масштаб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распознавать и изображать перпендикулярные и параллельные прямые с помощью линейки и угольника; определять координаты точки на координатной плоскости, отмечать точки по заданным координата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 арифметическим способом, включая задачи, связанные с отношением и с пропорциональностью величин, дробями и процентами.</w:t>
      </w:r>
    </w:p>
    <w:p>
      <w:pPr>
        <w:pStyle w:val="Normal"/>
        <w:widowControl w:val="false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8"/>
          <w:szCs w:val="28"/>
        </w:rPr>
        <w:t>Достижение уровня обязательной подготовки становится непременной обязанностью ученика в его учебной деятельности. Важным условием правильной организации учебно-воспитательного процесса является выбор рациональной системы методов и приёмов обучения, её оптимизация с учётом возраста, развития и подготовки учащихся, специфики решаемых общеобразовательных и воспитательных задач. Учебный процесс следует ориентировать на рациональное сочетание устных и письменных видов работы в теории и практике.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 xml:space="preserve">Использовать приобретенные знания и умения </w:t>
      </w:r>
      <w:r>
        <w:rPr>
          <w:sz w:val="28"/>
          <w:szCs w:val="28"/>
        </w:rPr>
        <w:t xml:space="preserve">в практической деятельности и повседневной жизни для: </w:t>
      </w:r>
    </w:p>
    <w:p>
      <w:pPr>
        <w:pStyle w:val="Style18"/>
        <w:widowControl w:val="false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несложных практических расчётных задач, в том числе с использованием при необходимости справочных материалов, калькулятора, компьютера;</w:t>
      </w:r>
    </w:p>
    <w:p>
      <w:pPr>
        <w:pStyle w:val="Style18"/>
        <w:widowControl w:val="false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ой прикидки и оценки результата вычислений; проверки результата вычисления с использованием различных приёмов;</w:t>
      </w:r>
    </w:p>
    <w:p>
      <w:pPr>
        <w:pStyle w:val="Style18"/>
        <w:widowControl w:val="false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а курса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4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дул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                     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курса математики 5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имость чис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жение и вычитание дробей с разными знамена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обыкновенных дроб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я и пропор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 и отрицательные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положительных и отрицательных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, деление положительных и отрицательных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на плоск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 курса математики 6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зер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  <w:r>
        <w:rPr>
          <w:b/>
          <w:bCs/>
          <w:spacing w:val="-2"/>
          <w:sz w:val="28"/>
          <w:szCs w:val="28"/>
        </w:rPr>
        <w:t xml:space="preserve"> учебного курса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вторение курса математики 5 класс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я цель: </w:t>
      </w:r>
      <w:r>
        <w:rPr>
          <w:sz w:val="28"/>
          <w:szCs w:val="28"/>
        </w:rPr>
        <w:t xml:space="preserve"> повторение, обобщение и систематизация знаний, умений и навыков за курс 5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numPr>
          <w:ilvl w:val="0"/>
          <w:numId w:val="11"/>
        </w:numPr>
        <w:suppressAutoHyphens w:val="true"/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лимость чисел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имость натуральных чисел. Делители и кратные числа. Признаки делимости на 2, 3, 5, 9, 10. Простые и составные числа. Разложение натурального числа на простые множители. Наибольший общий делитель и наименьшее общее кратное. Деление с остатком.</w:t>
      </w:r>
    </w:p>
    <w:p>
      <w:pPr>
        <w:pStyle w:val="Normal"/>
        <w:widowControl w:val="false"/>
        <w:ind w:firstLine="426"/>
        <w:jc w:val="both"/>
        <w:rPr/>
      </w:pPr>
      <w:r>
        <w:rPr>
          <w:i/>
          <w:color w:val="000000"/>
          <w:sz w:val="28"/>
          <w:szCs w:val="28"/>
        </w:rPr>
        <w:t>Основная цель</w:t>
      </w:r>
      <w:r>
        <w:rPr>
          <w:color w:val="000000"/>
          <w:sz w:val="28"/>
          <w:szCs w:val="28"/>
        </w:rPr>
        <w:t xml:space="preserve"> – завершить изучение натуральных чисел, подготовить основу для освоения действий с обыкновенными дробями.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теме завершается изучение вопросов, связанных с натуральными числами. Основное внимание должно быть уделено знакомству с понятиями «делитель» и «кратное», которые находят применение при сокращении обыкновенных дробей и при их приведении к общему знаменателю. Упражнения полезно выполнять с опорой на таблицу умножения – прямым подбором.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ное внимание уделяется знакомству с признаками делимости, понятием простого и составного чисел. При их изучении целесообразно формировать умения проводить простейшие умозаключения, обосновывая свои действия ссылками на определение, правила.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должны уметь разложить число на множители. Например, они должны понимать, что 36=6∙6=4∙9=2∙18 и т.п. добиваться от всех учащихся.</w:t>
      </w:r>
    </w:p>
    <w:p>
      <w:pPr>
        <w:pStyle w:val="Heading2"/>
        <w:keepNext w:val="false"/>
        <w:keepLines/>
        <w:widowControl w:val="false"/>
        <w:spacing w:before="200" w:after="0"/>
        <w:ind w:hanging="0"/>
        <w:jc w:val="both"/>
        <w:rPr/>
      </w:pPr>
      <w:r>
        <w:rPr>
          <w:bCs/>
          <w:color w:val="000000"/>
          <w:sz w:val="28"/>
          <w:szCs w:val="28"/>
        </w:rPr>
        <w:t xml:space="preserve">3. Сложение и вычитание дробей с разными знаменателями </w:t>
      </w:r>
    </w:p>
    <w:p>
      <w:pPr>
        <w:pStyle w:val="Heading2"/>
        <w:keepNext w:val="false"/>
        <w:widowControl w:val="false"/>
        <w:spacing w:before="0" w:after="60"/>
        <w:ind w:firstLine="426"/>
        <w:jc w:val="both"/>
        <w:rPr/>
      </w:pPr>
      <w:r>
        <w:rPr>
          <w:b w:val="false"/>
          <w:color w:val="000000"/>
          <w:sz w:val="28"/>
          <w:szCs w:val="28"/>
        </w:rPr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Решение текстовых задач</w:t>
      </w:r>
      <w:r>
        <w:rPr>
          <w:b w:val="false"/>
          <w:i/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выработать прочные навыки преобразования дробей, сложения и вычитания дроб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результатов обучения является усвоение основного свойства дроби, применяемого для преобразования дробей: сокращения, приведение к новому знаменателю. Умение приводить дроби к общему знаменателю используется для сравнения дроб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действий с дробями используются правила сложения и вычитания дробей с одинаковыми знаменателями, понятие смешанного числа. Важно обратить внимание на случай вычитания дроби из целого числа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Умножение и деление обыкновенных дробей </w:t>
      </w:r>
    </w:p>
    <w:p>
      <w:pPr>
        <w:pStyle w:val="Style18"/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ение и деление обыкновенных дробей. Основные задачи на дроби.</w:t>
      </w:r>
    </w:p>
    <w:p>
      <w:pPr>
        <w:pStyle w:val="Style18"/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ая цель – </w:t>
      </w:r>
      <w:r>
        <w:rPr>
          <w:rFonts w:cs="Times New Roman" w:ascii="Times New Roman" w:hAnsi="Times New Roman"/>
          <w:sz w:val="28"/>
          <w:szCs w:val="28"/>
        </w:rPr>
        <w:t>выработать прочные навыки арифметических действий с обыкновенными дробями и решения основных задач на дроби.</w:t>
      </w:r>
    </w:p>
    <w:p>
      <w:pPr>
        <w:pStyle w:val="Style18"/>
        <w:spacing w:lineRule="auto" w:line="24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теме завершается работа над формированием навыков арифметических действий с обыкновенными дробями. Навыки должны быть достаточно прочными, чтобы учащиеся не испытывали затруднений в вычислениях с рациональными числами, чтобы алгоритмы действий с обыкновенными дробями могли стать в дальнейшем опорой для формирования умений выполнять действия с алгебраическими дробями.</w:t>
      </w:r>
    </w:p>
    <w:p>
      <w:pPr>
        <w:pStyle w:val="Style18"/>
        <w:spacing w:lineRule="auto" w:line="24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аппарата действий с дробями позволяет решать текстовые задачи, в которых требуется найти дробь от числа или число по данному значению его дроби.</w:t>
      </w:r>
    </w:p>
    <w:p>
      <w:pPr>
        <w:pStyle w:val="Style18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Отношения и пропорции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порция. Основное свойство пропорции. Решение задач с помощью пропорции. Понятие о прямой и обратной пропорциональности величин. Задачи на пропорции. Масштаб. Формулы длины окружности и площади круга. Шар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>Основная цель –</w:t>
      </w:r>
      <w:r>
        <w:rPr>
          <w:sz w:val="28"/>
          <w:szCs w:val="28"/>
        </w:rPr>
        <w:t xml:space="preserve"> сформировать понятия пропорции, прямой и обратной пропорциональности величи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обходимо, чтобы учащиеся усвоили основное свойство пропорции, так как оно находит применение на уроках математики, химии, физики. В частности, достаточное внимание должно быть уделено решению с помощью пропорции задач на процент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нятие о прямой и обратной пропорциональности величин можно сформировать как обобщение нескольких конкретных примеров, подчеркнув при этом практическую значимость этих понятий, возможность их применения для упрощения решения соответствующих задач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данной теме даются представления о длине окружности и площади круга. Соответствующие формулы к обязательному материалу не относятся. Рассмотрение геометрических фигур завершается знакомством с шаром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Положительные и отрицательные числа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координатной прямой. Координата точки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расширить представления учащихся о числе путем введения отрицательных чисе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введения отрицательных чисел показывается на содержательных примерах. Учащиеся должны научиться изображать положительные и отрицательные числа на координатной прямой. В дальнейшем она будет служить наглядной основой для правил сравнения чисел, сложения и вычитания чисе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внимание должно быть уделено усвоению вводимого здесь понятия модуля числа, прочное значение которого необходимо для формирования умения сравнивать отрицательные числа, а в дальнейшем и для овладения алгоритмами арифметических действий с положительными и отрицательными числами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Сложение и вычитание положительных и отрицательных чисел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ложение и вычитание положительных и отрицательных чисел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выработать прочные навыки сложения и вычитания положительных и отрицательных чисе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йствия с отрицательными и положительными числами вводятся на основе представлений об изменении величин: сложение и вычитание чисел иллюстрируется соответствующими перемещениями точек координатной прямой. При изучении данной темы отрабатываются алгоритмы сложения и вычитания при выполнении действий с целыми и дробными числа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Умножение и деление положительных и отрицательных чисел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множение и деление положительных и отрицательных чисел. Понятие о рациональном числе. Десятичное приближение обыкновенной дроби. Применение знаков арифметических действий для рационализации вычислений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выработать прочные навыки арифметических действий с положительными и отрицательными числа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выки умножения и деления положительных и отрицательных чисел отрабатываются сначала при выполнении отдельных действий, а затем в сочетании с навыками сложения и вычитания при вычислении значений числовых выражени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изучении данной темы учащиеся должны усвоить, что для обращения обыкновенной дроби в десятичную достаточно разделить (если это возможно) числитель на знаменатель. В каждом конкретном случае они должны знать, в какую дробь обращается данная обыкновенная дробь – в десятичную или периодическую. Учащиеся должны знать представление в виде десятичной дроби таких дробей,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и т.д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Решение уравнений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подготовить учащихся к выполнению преобразований выражений, решению уравн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буквенных выражений путем раскрытия скобок и приведения подобных слагаемых отрабатывается в той степени, в которой они необходимы для решения несложных уравн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ведение арифметических действий над отрицательными числами позволяет ознакомить учащихся с общими приемами решения линейных уравнений с одной переменной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Координаты на плоскости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ерпендикуляра к прямой и параллельных прямых с помощью чертежного треугольника и линейки. Прямоугольная система координат на плоскости, абсцисса и ордината точки. Примеры графиков, диаграм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познакомить учащихся с прямоугольной системой координат на плоско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научиться распознавать и изображать перпендикулярные и параллельные прямые. Основное внимание следует уделить отработке навыков их построения с помощью линейки и чертежного треугольника, не требуя воспроизведения точных определ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м результатом знакомства учащихся с координатной плоскостью должны стать знания порядка записи координат точек плоскости и их названий, умения построить координатные оси, отметить точку по заданным координатам, определить координаты точки, отмеченной на координатной плоско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вычислительных и графических умений способствует построение столбчатых диаграмм. При выполнении соответствующих упражнений найдут применение изученные ранее сведения о масштабе и округлении чисел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Повторение. Решение задач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ая 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вторение, обобщение и систематизация знаний, умений и навыков за курс 6 класса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ерв (2 ч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514"/>
        <w:gridCol w:w="3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К.р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«А» 6 «Г» 6 «Д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агностическая контрольн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ость 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над дроб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нные чис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множение дроб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ление дроб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ттестационная работа за 1-е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обные выра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ношения и пропор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щение выра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методическ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294"/>
        <w:gridCol w:w="4678"/>
        <w:gridCol w:w="297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, год изда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Я. Виленкин, В.И. Жох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Чесно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Шварцбурд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учебник для 6 класса общеобразователь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: «Мнемозина», 201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Поп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и самостоятельные работы по математике: 6 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«Экзамен», 200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С. Чесно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 Неш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материалы по математике 6 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: «Просвещение», 20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21"/>
        <w:gridCol w:w="4395"/>
        <w:gridCol w:w="326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, год изда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Попо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измери- тельные материалы. Матемамика: 6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«ВАКО», 20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Гриш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Лесто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. 6 класс. Тесты: В 2 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: «Лицей», 200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autoSpaceDE w:val="false"/>
              <w:spacing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И. Жохов,  </w:t>
            </w:r>
          </w:p>
          <w:p>
            <w:pPr>
              <w:pStyle w:val="Style18"/>
              <w:shd w:fill="FFFFFF" w:val="clear"/>
              <w:autoSpaceDE w:val="false"/>
              <w:spacing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Погод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тренажер. 6 класс: пособие для учителей и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Мнемозина, 2011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5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 и средст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чатные пособ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 от 29 декабря 2012 №273-ФЗ « Об образовании в Российской Федераци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Стандарт основного общего образования по геомет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90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общеобразовательных учреждений « Математика 5-6 классы» (составители:В.И. Жохов М.: Дрофа, 2010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90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. 6 класс: учебник для общеобразовательных учреждений/ Н. Я. Виленкин и др.– М.: Мнемозина,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ришина, Е. В. Лестова. Математика. 6 класс. Тесты: В 2 ч., Саратов: «Лицей», 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ранно-звук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 по разделам курса математики 6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СО, средства И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монстрационные пособ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ный уго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диторная доска с магнитной поверх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</w:t>
      </w:r>
      <w:r>
        <w:rPr>
          <w:rStyle w:val="Day7"/>
          <w:sz w:val="28"/>
          <w:szCs w:val="28"/>
        </w:rPr>
        <w:t>www.</w:t>
      </w:r>
      <w:hyperlink r:id="rId2" w:tgtFrame="_blank">
        <w:r>
          <w:rPr>
            <w:rStyle w:val="InternetLink"/>
            <w:bCs/>
            <w:sz w:val="28"/>
            <w:szCs w:val="28"/>
          </w:rPr>
          <w:t>edu</w:t>
        </w:r>
      </w:hyperlink>
      <w:r>
        <w:rPr>
          <w:sz w:val="28"/>
          <w:szCs w:val="28"/>
        </w:rPr>
        <w:t xml:space="preserve"> - "Российское образование" Федеральный портал. </w:t>
      </w:r>
    </w:p>
    <w:p>
      <w:pPr>
        <w:pStyle w:val="Normal"/>
        <w:rPr/>
      </w:pPr>
      <w:r>
        <w:rPr>
          <w:color w:val="808080"/>
          <w:sz w:val="28"/>
          <w:szCs w:val="28"/>
        </w:rPr>
        <w:t>2.</w:t>
      </w:r>
      <w:r>
        <w:rPr>
          <w:rStyle w:val="Day7"/>
          <w:sz w:val="28"/>
          <w:szCs w:val="28"/>
        </w:rPr>
        <w:t>www.</w:t>
      </w:r>
      <w:hyperlink r:id="rId3" w:tgtFrame="_blank">
        <w:r>
          <w:rPr>
            <w:rStyle w:val="InternetLink"/>
            <w:bCs/>
            <w:sz w:val="28"/>
            <w:szCs w:val="28"/>
            <w:lang w:val="en-US"/>
          </w:rPr>
          <w:t>schoo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</w:hyperlink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"Российский общеобразовательный портал"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ollect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Единая коллекция цифровых образовательных ресурсов</w:t>
      </w:r>
    </w:p>
    <w:p>
      <w:pPr>
        <w:pStyle w:val="Normal"/>
        <w:rPr>
          <w:rStyle w:val="T7"/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Day7"/>
          <w:sz w:val="28"/>
          <w:szCs w:val="28"/>
        </w:rPr>
        <w:t xml:space="preserve">www.mathvaz.ru - </w:t>
      </w:r>
      <w:hyperlink r:id="rId5" w:tgtFrame="_blank">
        <w:r>
          <w:rPr>
            <w:rStyle w:val="InternetLink"/>
            <w:sz w:val="28"/>
            <w:szCs w:val="28"/>
          </w:rPr>
          <w:t xml:space="preserve">docье школьного учителя математики </w:t>
        </w:r>
      </w:hyperlink>
      <w:r>
        <w:rPr>
          <w:sz w:val="28"/>
          <w:szCs w:val="28"/>
        </w:rPr>
        <w:t xml:space="preserve">(документация, рабочие материалы для </w:t>
      </w:r>
      <w:r>
        <w:rPr>
          <w:bCs/>
          <w:sz w:val="28"/>
          <w:szCs w:val="28"/>
        </w:rPr>
        <w:t>учителя</w:t>
      </w:r>
      <w:r>
        <w:rPr>
          <w:sz w:val="28"/>
          <w:szCs w:val="28"/>
        </w:rPr>
        <w:t xml:space="preserve"> математики)</w:t>
        <w:br/>
        <w:t xml:space="preserve">5. </w:t>
      </w:r>
      <w:hyperlink r:id="rId6">
        <w:r>
          <w:rPr>
            <w:rStyle w:val="InternetLink"/>
            <w:rFonts w:eastAsia="Calibri"/>
            <w:sz w:val="28"/>
            <w:szCs w:val="28"/>
          </w:rPr>
          <w:t>www.it-n.ru</w:t>
        </w:r>
      </w:hyperlink>
      <w:r>
        <w:rPr>
          <w:rStyle w:val="T7"/>
          <w:rFonts w:eastAsia="Calibri"/>
          <w:sz w:val="28"/>
          <w:szCs w:val="28"/>
          <w:u w:val="single"/>
        </w:rPr>
        <w:t xml:space="preserve"> -</w:t>
      </w:r>
      <w:hyperlink r:id="rId7">
        <w:r>
          <w:rPr>
            <w:rStyle w:val="InternetLink"/>
            <w:b/>
            <w:b/>
            <w:bCs/>
            <w:sz w:val="28"/>
            <w:szCs w:val="28"/>
          </w:rPr>
          <w:t>"Сеть творческих учителей"</w:t>
        </w:r>
      </w:hyperlink>
    </w:p>
    <w:p>
      <w:pPr>
        <w:pStyle w:val="Normal"/>
        <w:rPr>
          <w:rFonts w:eastAsia="Calibri"/>
          <w:sz w:val="28"/>
          <w:szCs w:val="28"/>
        </w:rPr>
      </w:pPr>
      <w:r>
        <w:rPr>
          <w:rStyle w:val="T7"/>
          <w:rFonts w:eastAsia="Calibri"/>
          <w:sz w:val="28"/>
          <w:szCs w:val="28"/>
        </w:rPr>
        <w:t>6. www</w:t>
      </w:r>
      <w:r>
        <w:rPr>
          <w:sz w:val="28"/>
          <w:szCs w:val="28"/>
        </w:rPr>
        <w:t xml:space="preserve"> .</w:t>
      </w:r>
      <w:hyperlink r:id="rId8">
        <w:r>
          <w:rPr>
            <w:rStyle w:val="InternetLink"/>
            <w:sz w:val="28"/>
            <w:szCs w:val="28"/>
          </w:rPr>
          <w:t>festival.1september.ru</w:t>
        </w:r>
      </w:hyperlink>
      <w:r>
        <w:rPr>
          <w:sz w:val="28"/>
          <w:szCs w:val="28"/>
        </w:rPr>
        <w:t>   -Фестиваль педагогических идей "Открытый урок"  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iCs/>
          <w:sz w:val="28"/>
          <w:szCs w:val="28"/>
        </w:rPr>
        <w:t xml:space="preserve">7. </w:t>
      </w:r>
      <w:hyperlink r:id="rId9">
        <w:r>
          <w:rPr>
            <w:rStyle w:val="InternetLink"/>
            <w:iCs/>
            <w:sz w:val="28"/>
            <w:szCs w:val="28"/>
            <w:lang w:val="en-US"/>
          </w:rPr>
          <w:t>www</w:t>
        </w:r>
        <w:r>
          <w:rPr>
            <w:rStyle w:val="InternetLink"/>
            <w:iCs/>
            <w:sz w:val="28"/>
            <w:szCs w:val="28"/>
          </w:rPr>
          <w:t>.urokimatematiki.ru</w:t>
        </w:r>
      </w:hyperlink>
      <w:r>
        <w:rPr>
          <w:iCs/>
          <w:sz w:val="28"/>
          <w:szCs w:val="28"/>
        </w:rPr>
        <w:t xml:space="preserve"> – Видеоуроки и другие материалы по математике в помощь учителю и ученику</w:t>
        <w:tab/>
      </w:r>
    </w:p>
    <w:p>
      <w:pPr>
        <w:pStyle w:val="Normal"/>
        <w:suppressAutoHyphens w:val="tru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8. </w:t>
      </w:r>
      <w:hyperlink r:id="rId10">
        <w:r>
          <w:rPr>
            <w:rStyle w:val="InternetLink"/>
            <w:iCs/>
            <w:sz w:val="28"/>
            <w:szCs w:val="28"/>
          </w:rPr>
          <w:t>www.openclass.ru/</w:t>
        </w:r>
      </w:hyperlink>
      <w:r>
        <w:rPr>
          <w:iCs/>
          <w:sz w:val="28"/>
          <w:szCs w:val="28"/>
        </w:rPr>
        <w:t xml:space="preserve"> - Сетевые образовательные сообществ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9. </w:t>
      </w:r>
      <w:hyperlink r:id="rId11">
        <w:r>
          <w:rPr>
            <w:rStyle w:val="InternetLink"/>
            <w:iCs/>
            <w:sz w:val="28"/>
            <w:szCs w:val="28"/>
            <w:lang w:val="en-US"/>
          </w:rPr>
          <w:t>www</w:t>
        </w:r>
        <w:r>
          <w:rPr>
            <w:rStyle w:val="InternetLink"/>
            <w:iCs/>
            <w:sz w:val="28"/>
            <w:szCs w:val="28"/>
          </w:rPr>
          <w:t>.karmanform.ucoz.ru</w:t>
        </w:r>
      </w:hyperlink>
      <w:r>
        <w:rPr>
          <w:iCs/>
          <w:sz w:val="28"/>
          <w:szCs w:val="28"/>
        </w:rPr>
        <w:t xml:space="preserve">  -персональный сайт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10. </w:t>
      </w:r>
      <w:r>
        <w:rPr>
          <w:iCs/>
          <w:sz w:val="28"/>
          <w:szCs w:val="28"/>
          <w:lang w:val="en-US"/>
        </w:rPr>
        <w:t>www</w:t>
      </w:r>
      <w:r>
        <w:rPr>
          <w:iCs/>
          <w:sz w:val="28"/>
          <w:szCs w:val="28"/>
        </w:rPr>
        <w:t>.</w:t>
      </w:r>
      <w:hyperlink r:id="rId12">
        <w:r>
          <w:rPr>
            <w:rStyle w:val="InternetLink"/>
            <w:iCs/>
            <w:sz w:val="28"/>
            <w:szCs w:val="28"/>
          </w:rPr>
          <w:t>polyakova.ucoz.ru/</w:t>
        </w:r>
      </w:hyperlink>
      <w:r>
        <w:rPr>
          <w:iCs/>
          <w:sz w:val="28"/>
          <w:szCs w:val="28"/>
        </w:rPr>
        <w:t>-персональный сайт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  <w:t>Контрольно-измерительные материалы</w:t>
      </w:r>
    </w:p>
    <w:p>
      <w:pPr>
        <w:pStyle w:val="Normal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5257"/>
      </w:tblGrid>
      <w:tr>
        <w:trPr>
          <w:trHeight w:val="636" w:hRule="exac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ложение на множители</w:t>
            </w:r>
            <w:r>
              <w:rPr/>
              <w:t>»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ложение на множители</w:t>
            </w:r>
            <w:r>
              <w:rPr/>
              <w:t>»</w:t>
            </w:r>
          </w:p>
        </w:tc>
      </w:tr>
      <w:tr>
        <w:trPr>
          <w:trHeight w:val="4244" w:hRule="exac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Найдите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а) наибольший общий делитель чисел</w:t>
            </w:r>
            <w:r>
              <w:rPr>
                <w:sz w:val="22"/>
                <w:szCs w:val="22"/>
                <w:lang w:val="en-US" w:eastAsia="en-US"/>
              </w:rPr>
              <w:t xml:space="preserve"> 24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18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б) наименьшее общее кратное чисел</w:t>
            </w:r>
            <w:r>
              <w:rPr>
                <w:sz w:val="22"/>
                <w:szCs w:val="22"/>
                <w:lang w:val="en-US" w:eastAsia="en-US"/>
              </w:rPr>
              <w:t xml:space="preserve"> 12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15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зложите на простые множители число</w:t>
            </w:r>
            <w:r>
              <w:rPr>
                <w:sz w:val="22"/>
                <w:szCs w:val="22"/>
                <w:lang w:val="en-US" w:eastAsia="en-US"/>
              </w:rPr>
              <w:t xml:space="preserve"> 546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Какую цифру можно записать вместо звездочки в числе</w:t>
            </w:r>
            <w:r>
              <w:rPr>
                <w:sz w:val="22"/>
                <w:szCs w:val="22"/>
                <w:lang w:val="en-US" w:eastAsia="en-US"/>
              </w:rPr>
              <w:t xml:space="preserve"> 681</w:t>
            </w:r>
            <w:r>
              <w:rPr>
                <w:position w:val="-4"/>
                <w:sz w:val="22"/>
                <w:szCs w:val="22"/>
                <w:lang w:val="en-US" w:eastAsia="en-US"/>
              </w:rPr>
              <w:t>*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чтобы оно:</w:t>
              <w:tab/>
              <w:t>а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9;</w:t>
            </w:r>
          </w:p>
          <w:p>
            <w:pPr>
              <w:pStyle w:val="Normal"/>
              <w:ind w:left="2126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б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5;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в) было кратно 6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 w:eastAsia="en-US"/>
              </w:rPr>
              <w:t xml:space="preserve"> 7 – 2,35 + 0,435;</w:t>
              <w:tab/>
              <w:t xml:space="preserve">      </w:t>
            </w: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 w:eastAsia="en-US"/>
              </w:rPr>
              <w:t xml:space="preserve"> 1,763 : 0,086 – 0,34 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sz w:val="22"/>
                <w:szCs w:val="22"/>
                <w:lang w:val="en-US" w:eastAsia="en-US"/>
              </w:rPr>
              <w:t xml:space="preserve"> 16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Докажите</w:t>
            </w:r>
            <w:r>
              <w:rPr>
                <w:sz w:val="22"/>
                <w:szCs w:val="22"/>
                <w:lang w:val="en-US" w:eastAsia="en-US"/>
              </w:rPr>
              <w:t>, что числа 364 и 495 взаимно простые.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ind w:left="284" w:hanging="284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Найдите: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наибольший общий делитель чисел</w:t>
            </w:r>
            <w:r>
              <w:rPr>
                <w:sz w:val="22"/>
                <w:szCs w:val="22"/>
                <w:lang w:val="en-US" w:eastAsia="en-US"/>
              </w:rPr>
              <w:t xml:space="preserve"> 28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42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наименьшее общее кратное чисел</w:t>
            </w:r>
            <w:r>
              <w:rPr>
                <w:sz w:val="22"/>
                <w:szCs w:val="22"/>
                <w:lang w:val="en-US" w:eastAsia="en-US"/>
              </w:rPr>
              <w:t xml:space="preserve"> 20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3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зложите на простые множители число</w:t>
            </w:r>
            <w:r>
              <w:rPr>
                <w:sz w:val="22"/>
                <w:szCs w:val="22"/>
                <w:lang w:val="en-US" w:eastAsia="en-US"/>
              </w:rPr>
              <w:t xml:space="preserve"> 510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  <w:tab w:val="left" w:pos="462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Какую цифру можно записать вместо звездочки в числе</w:t>
            </w:r>
            <w:r>
              <w:rPr>
                <w:sz w:val="22"/>
                <w:szCs w:val="22"/>
                <w:lang w:val="en-US" w:eastAsia="en-US"/>
              </w:rPr>
              <w:t xml:space="preserve"> 497</w:t>
            </w:r>
            <w:r>
              <w:rPr>
                <w:position w:val="-4"/>
                <w:sz w:val="22"/>
                <w:szCs w:val="22"/>
                <w:lang w:val="en-US" w:eastAsia="en-US"/>
              </w:rPr>
              <w:t>*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чтобы оно:     а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3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б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10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в) было кратно 9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 w:eastAsia="en-US"/>
              </w:rPr>
              <w:t xml:space="preserve"> 9 – 3,46 + 0,535;        </w:t>
            </w: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 w:eastAsia="en-US"/>
              </w:rPr>
              <w:t xml:space="preserve"> 2,867 : 0,094 + 0,31 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sz w:val="22"/>
                <w:szCs w:val="22"/>
                <w:lang w:val="en-US" w:eastAsia="en-US"/>
              </w:rPr>
              <w:t xml:space="preserve"> 1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  <w:t>Докажите, что числа 392 и 675 взаимно простые.</w:t>
            </w:r>
          </w:p>
        </w:tc>
      </w:tr>
      <w:tr>
        <w:trPr>
          <w:trHeight w:val="636" w:hRule="exac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ложение на множители</w:t>
            </w:r>
            <w:r>
              <w:rPr/>
              <w:t>»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ложение на множители</w:t>
            </w:r>
            <w:r>
              <w:rPr/>
              <w:t>»</w:t>
            </w:r>
          </w:p>
        </w:tc>
      </w:tr>
      <w:tr>
        <w:trPr>
          <w:trHeight w:val="4244" w:hRule="exac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lang w:val="en-US" w:eastAsia="en-US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ab/>
            </w:r>
            <w:r>
              <w:rPr>
                <w:sz w:val="22"/>
                <w:szCs w:val="22"/>
              </w:rPr>
              <w:t>Найдите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а) наибольший общий делитель чисел</w:t>
            </w:r>
            <w:r>
              <w:rPr>
                <w:sz w:val="22"/>
                <w:szCs w:val="22"/>
                <w:lang w:val="en-US" w:eastAsia="en-US"/>
              </w:rPr>
              <w:t xml:space="preserve"> 27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45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б) наименьшее общее кратное чисел</w:t>
            </w:r>
            <w:r>
              <w:rPr>
                <w:sz w:val="22"/>
                <w:szCs w:val="22"/>
                <w:lang w:val="en-US" w:eastAsia="en-US"/>
              </w:rPr>
              <w:t xml:space="preserve"> 15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18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зложите на простые множители число</w:t>
            </w:r>
            <w:r>
              <w:rPr>
                <w:sz w:val="22"/>
                <w:szCs w:val="22"/>
                <w:lang w:val="en-US" w:eastAsia="en-US"/>
              </w:rPr>
              <w:t xml:space="preserve"> 402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Какую цифру можно записать вместо звездочки в числе</w:t>
            </w:r>
            <w:r>
              <w:rPr>
                <w:sz w:val="22"/>
                <w:szCs w:val="22"/>
                <w:lang w:val="en-US" w:eastAsia="en-US"/>
              </w:rPr>
              <w:t xml:space="preserve"> 763</w:t>
            </w:r>
            <w:r>
              <w:rPr>
                <w:position w:val="-4"/>
                <w:sz w:val="22"/>
                <w:szCs w:val="22"/>
                <w:lang w:val="en-US" w:eastAsia="en-US"/>
              </w:rPr>
              <w:t>*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чтобы оно:</w:t>
              <w:tab/>
              <w:t>а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6;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б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3;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в) было кратно 10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 w:eastAsia="en-US"/>
              </w:rPr>
              <w:t xml:space="preserve"> 8 – 4,53 + 0,355;</w:t>
              <w:tab/>
              <w:t xml:space="preserve">   </w:t>
            </w: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 w:eastAsia="en-US"/>
              </w:rPr>
              <w:t xml:space="preserve"> 1,029 : 0,098 – 0,28 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sz w:val="22"/>
                <w:szCs w:val="22"/>
                <w:lang w:val="en-US" w:eastAsia="en-US"/>
              </w:rPr>
              <w:t xml:space="preserve"> 2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  <w:t xml:space="preserve">Докажите, </w:t>
            </w:r>
            <w:r>
              <w:rPr>
                <w:sz w:val="22"/>
                <w:szCs w:val="22"/>
              </w:rPr>
              <w:t>что</w:t>
            </w:r>
            <w:r>
              <w:rPr>
                <w:sz w:val="22"/>
                <w:szCs w:val="22"/>
                <w:lang w:val="en-US" w:eastAsia="en-US"/>
              </w:rPr>
              <w:t xml:space="preserve"> числа 308 и 585 взаимно простые.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Найдите: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наибольший общий делитель чисел</w:t>
            </w:r>
            <w:r>
              <w:rPr>
                <w:sz w:val="22"/>
                <w:szCs w:val="22"/>
                <w:lang w:val="en-US" w:eastAsia="en-US"/>
              </w:rPr>
              <w:t xml:space="preserve"> 32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48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наименьшее общее кратное чисел</w:t>
            </w:r>
            <w:r>
              <w:rPr>
                <w:sz w:val="22"/>
                <w:szCs w:val="22"/>
                <w:lang w:val="en-US" w:eastAsia="en-US"/>
              </w:rPr>
              <w:t xml:space="preserve"> 16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20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зложите на простые множители число</w:t>
            </w:r>
            <w:r>
              <w:rPr>
                <w:sz w:val="22"/>
                <w:szCs w:val="22"/>
                <w:lang w:val="en-US" w:eastAsia="en-US"/>
              </w:rPr>
              <w:t xml:space="preserve"> 7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  <w:tab w:val="left" w:pos="462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Какую цифру можно записать вместо звездочки в числе</w:t>
            </w:r>
            <w:r>
              <w:rPr>
                <w:sz w:val="22"/>
                <w:szCs w:val="22"/>
                <w:lang w:val="en-US" w:eastAsia="en-US"/>
              </w:rPr>
              <w:t xml:space="preserve"> 892</w:t>
            </w:r>
            <w:r>
              <w:rPr>
                <w:position w:val="-4"/>
                <w:sz w:val="22"/>
                <w:szCs w:val="22"/>
                <w:lang w:val="en-US" w:eastAsia="en-US"/>
              </w:rPr>
              <w:t>*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чтобы оно     а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3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б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9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) было кратно 5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 w:eastAsia="en-US"/>
              </w:rPr>
              <w:t xml:space="preserve"> 6 – 3,75 + 0,275;      </w:t>
            </w: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 w:eastAsia="en-US"/>
              </w:rPr>
              <w:t xml:space="preserve"> 2,592 : 0,064 – 0,26 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sz w:val="22"/>
                <w:szCs w:val="22"/>
                <w:lang w:val="en-US" w:eastAsia="en-US"/>
              </w:rPr>
              <w:t xml:space="preserve"> 23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  <w:t>Докажите, что числа 476 и 855 взаимно просты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>
          <w:trHeight w:val="640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авнение, сложение и вычитание дробе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авнение, сложение и вычитание дробей»</w:t>
            </w:r>
          </w:p>
        </w:tc>
      </w:tr>
      <w:tr>
        <w:trPr>
          <w:trHeight w:val="6724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4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>
                <w:sz w:val="22"/>
                <w:szCs w:val="22"/>
              </w:rPr>
              <w:tab/>
              <w:t xml:space="preserve">Сократите: </w:t>
            </w:r>
            <w:r>
              <w:rPr>
                <w:sz w:val="22"/>
                <w:szCs w:val="22"/>
              </w:rPr>
              <w:object w:dxaOrig="1960" w:dyaOrig="5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8pt;height:28pt" filled="f" o:ole="">
                  <v:imagedata r:id="rId14" o:title=""/>
                </v:shape>
                <o:OLEObject Type="Embed" ProgID="" ShapeID="ole_rId13" DrawAspect="Content" ObjectID="_1178598489" r:id="rId13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дроби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и  ;</w:t>
              <w:tab/>
              <w:t>б)   и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+  ;</w:t>
              <w:tab/>
              <w:t>б)   –  ;</w:t>
              <w:tab/>
              <w:t>в)   –  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999" w:dyaOrig="5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9.95pt;height:28pt" filled="f" o:ole="">
                  <v:imagedata r:id="rId16" o:title=""/>
                </v:shape>
                <o:OLEObject Type="Embed" ProgID="" ShapeID="ole_rId15" DrawAspect="Content" ObjectID="_449405732" r:id="rId15"/>
              </w:object>
            </w:r>
            <w:r>
              <w:rPr>
                <w:sz w:val="22"/>
                <w:szCs w:val="22"/>
              </w:rPr>
              <w:t>;</w:t>
              <w:tab/>
              <w:t>б) 4,72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+ 2,8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= 78,96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первый день продали    т картофеля, во второй день – на    т больше, чем в первый. Сколько тонн картофеля продали за эти два дня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>
                <w:sz w:val="8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  <w:t>Найдите три дроби, каждая из которых больше          и меньше  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4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Сократите: </w:t>
            </w:r>
            <w:r>
              <w:rPr>
                <w:sz w:val="22"/>
                <w:szCs w:val="22"/>
              </w:rPr>
              <w:object w:dxaOrig="1980" w:dyaOrig="5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9pt;height:28pt" filled="f" o:ole="">
                  <v:imagedata r:id="rId18" o:title=""/>
                </v:shape>
                <o:OLEObject Type="Embed" ProgID="" ShapeID="ole_rId17" DrawAspect="Content" ObjectID="_293496365" r:id="rId17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дроби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firstLine="34"/>
              <w:rPr/>
            </w:pPr>
            <w:r>
              <w:rPr>
                <w:sz w:val="22"/>
                <w:szCs w:val="22"/>
              </w:rPr>
              <w:t>а)   и  ;</w:t>
              <w:tab/>
              <w:t>б)   и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firstLine="34"/>
              <w:rPr/>
            </w:pPr>
            <w:r>
              <w:rPr>
                <w:sz w:val="22"/>
                <w:szCs w:val="22"/>
              </w:rPr>
              <w:t>а)   +  ;</w:t>
              <w:tab/>
              <w:t>б)   –  ;</w:t>
              <w:tab/>
              <w:t>в)   –  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999" w:dyaOrig="5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95pt;height:28pt" filled="f" o:ole="">
                  <v:imagedata r:id="rId20" o:title=""/>
                </v:shape>
                <o:OLEObject Type="Embed" ProgID="" ShapeID="ole_rId19" DrawAspect="Content" ObjectID="_1742219391" r:id="rId19"/>
              </w:object>
            </w:r>
            <w:r>
              <w:rPr>
                <w:sz w:val="22"/>
                <w:szCs w:val="22"/>
              </w:rPr>
              <w:t>;</w:t>
              <w:tab/>
              <w:t>б) 7,36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– 3,6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= 39,48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первые сутки турист прошел    всего пути, во вторые сутки – на    пути меньше, чем в первые. Какую часть всего пути турист прошел за эти двое суток?</w:t>
            </w:r>
          </w:p>
          <w:p>
            <w:pPr>
              <w:pStyle w:val="Normal"/>
              <w:spacing w:before="120" w:after="0"/>
              <w:ind w:left="284" w:hanging="284"/>
              <w:rPr>
                <w:sz w:val="8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  <w:t>Найдите три дроби, каждая из которых больше    и меньше  .</w:t>
            </w:r>
          </w:p>
        </w:tc>
      </w:tr>
      <w:tr>
        <w:trPr>
          <w:trHeight w:val="640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авнение, сложение и вычитание дробе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авнение, сложение и вычитание дробей»</w:t>
            </w:r>
          </w:p>
        </w:tc>
      </w:tr>
      <w:tr>
        <w:trPr>
          <w:trHeight w:val="6724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  <w:t xml:space="preserve">Сократите: </w:t>
            </w:r>
            <w:r>
              <w:rPr>
                <w:sz w:val="22"/>
                <w:szCs w:val="22"/>
              </w:rPr>
              <w:object w:dxaOrig="1939" w:dyaOrig="5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6.95pt;height:28pt" filled="f" o:ole="">
                  <v:imagedata r:id="rId22" o:title=""/>
                </v:shape>
                <o:OLEObject Type="Embed" ProgID="" ShapeID="ole_rId21" DrawAspect="Content" ObjectID="_1245848966" r:id="rId21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дроби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и  ;</w:t>
              <w:tab/>
              <w:t>б)   и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+  ;</w:t>
              <w:tab/>
              <w:t>б)   –  ;</w:t>
              <w:tab/>
              <w:t>в)   –  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020" w:dyaOrig="5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1pt;height:27pt" filled="f" o:ole="">
                  <v:imagedata r:id="rId24" o:title=""/>
                </v:shape>
                <o:OLEObject Type="Embed" ProgID="" ShapeID="ole_rId23" DrawAspect="Content" ObjectID="_148249142" r:id="rId23"/>
              </w:object>
            </w:r>
            <w:r>
              <w:rPr>
                <w:sz w:val="22"/>
                <w:szCs w:val="22"/>
              </w:rPr>
              <w:t>;</w:t>
              <w:tab/>
              <w:t>б) 5,86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+ 1,4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= 76,23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первые сутки теплоход прошел    всего пути, во вторые сутки – на    пути больше, чем в первые. Какую часть всего пути теплоход прошел за эти двое суток?</w:t>
            </w:r>
          </w:p>
          <w:p>
            <w:pPr>
              <w:pStyle w:val="Normal"/>
              <w:spacing w:before="120" w:after="0"/>
              <w:ind w:left="284" w:hanging="284"/>
              <w:rPr>
                <w:sz w:val="8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  <w:t>Найдите три дроби, каждая из которых больше          и меньше  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4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Сократите: </w:t>
            </w:r>
            <w:r>
              <w:rPr>
                <w:sz w:val="22"/>
                <w:szCs w:val="22"/>
              </w:rPr>
              <w:object w:dxaOrig="1939" w:dyaOrig="5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6.95pt;height:28pt" filled="f" o:ole="">
                  <v:imagedata r:id="rId26" o:title=""/>
                </v:shape>
                <o:OLEObject Type="Embed" ProgID="" ShapeID="ole_rId25" DrawAspect="Content" ObjectID="_924768025" r:id="rId25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дроби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firstLine="34"/>
              <w:rPr/>
            </w:pPr>
            <w:r>
              <w:rPr>
                <w:sz w:val="22"/>
                <w:szCs w:val="22"/>
              </w:rPr>
              <w:t>а)   и  ;</w:t>
              <w:tab/>
              <w:t>б)   и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firstLine="34"/>
              <w:rPr/>
            </w:pPr>
            <w:r>
              <w:rPr>
                <w:sz w:val="22"/>
                <w:szCs w:val="22"/>
              </w:rPr>
              <w:t>а)   +  ;</w:t>
              <w:tab/>
              <w:t>б)   –  ;</w:t>
              <w:tab/>
              <w:t>в)   –  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980" w:dyaOrig="5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pt;height:28pt" filled="f" o:ole="">
                  <v:imagedata r:id="rId28" o:title=""/>
                </v:shape>
                <o:OLEObject Type="Embed" ProgID="" ShapeID="ole_rId27" DrawAspect="Content" ObjectID="_1909398504" r:id="rId27"/>
              </w:object>
            </w:r>
            <w:r>
              <w:rPr>
                <w:sz w:val="22"/>
                <w:szCs w:val="22"/>
              </w:rPr>
              <w:t>;</w:t>
              <w:tab/>
              <w:t>б) 6,28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2,8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= 36,54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первый день засеяли    всего поля, во второй день – на    поля меньше, чем в первый. Какую часть поля засеяли за эти два дня?</w:t>
            </w:r>
          </w:p>
          <w:p>
            <w:pPr>
              <w:pStyle w:val="Normal"/>
              <w:spacing w:before="120" w:after="0"/>
              <w:ind w:left="284" w:hanging="284"/>
              <w:rPr>
                <w:sz w:val="8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  <w:t>Найдите три  дроби, каждая из которых больше     и меньше  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223"/>
      </w:tblGrid>
      <w:tr>
        <w:trPr>
          <w:trHeight w:val="702" w:hRule="exac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«Сложение и вычитание смешанных чисел»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«Сложение и вычитание смешанных чисел»</w:t>
            </w:r>
          </w:p>
        </w:tc>
      </w:tr>
      <w:tr>
        <w:trPr>
          <w:trHeight w:val="7008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Портниха рассчитывала з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ч выкроить платье и з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ч сшить его. Однако на всю работу она потратила на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ч меньше, чем предполагала. Сколько времени потратила портниха на всю работу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;</w:t>
              <w:tab/>
              <w:t xml:space="preserve">б) 4,3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3,04 – 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) = 6,09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2"/>
                <w:szCs w:val="22"/>
              </w:rPr>
              <w:object w:dxaOrig="1939" w:dyaOrig="5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6.95pt;height:27pt" filled="f" o:ole="">
                  <v:imagedata r:id="rId30" o:title=""/>
                </v:shape>
                <o:OLEObject Type="Embed" ProgID="" ShapeID="ole_rId29" DrawAspect="Content" ObjectID="_253437090" r:id="rId29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редставьте дробь    в виде суммы трех дробей, у каждой из которых числитель равен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В один вагон планировали загрузить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т угля, а в другой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т. Однако всего загрузили н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т угля меньше, чем предполагали. Сколько всего тонн угля загрузили в два вагон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4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;</w:t>
              <w:tab/>
              <w:t xml:space="preserve">б) 3,8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– 4,02) = 8,47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2"/>
                <w:szCs w:val="22"/>
              </w:rPr>
              <w:object w:dxaOrig="1800" w:dyaOrig="5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0pt;height:27pt" filled="f" o:ole="">
                  <v:imagedata r:id="rId32" o:title=""/>
                </v:shape>
                <o:OLEObject Type="Embed" ProgID="" ShapeID="ole_rId31" DrawAspect="Content" ObjectID="_1054648903" r:id="rId31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редставьте дробь    в виде суммы трех дробей, у каждой из которых числитель равен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exac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«Сложение и вычитание смешанных чисел»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«Сложение и вычитание смешанных чисел»</w:t>
            </w:r>
          </w:p>
        </w:tc>
      </w:tr>
      <w:tr>
        <w:trPr>
          <w:trHeight w:val="7008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На автомашине планировали перевезти сначал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т груза, а потом еще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т. Однако перевезли на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т меньше, чем предполагали. Сколько всего тонн груза перевезли на автомашин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;</w:t>
              <w:tab/>
              <w:t xml:space="preserve">б) 3,4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2,08 –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) = 6,2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2"/>
                <w:szCs w:val="22"/>
              </w:rPr>
              <w:object w:dxaOrig="1900" w:dyaOrig="5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5pt;height:27pt" filled="f" o:ole="">
                  <v:imagedata r:id="rId34" o:title=""/>
                </v:shape>
                <o:OLEObject Type="Embed" ProgID="" ShapeID="ole_rId33" DrawAspect="Content" ObjectID="_32074661" r:id="rId33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редставьте дробь    в виде суммы трех дробей, у каждой из которых числитель равен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С одного опытного участка рассчитывали собрать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т пшеницы, а с другого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т. Однако с них собрали н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т пшеницы больше. Сколько тонн пшеницы собрали с этих участков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  <w:tab/>
              <w:t xml:space="preserve">б) 2,6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3,06) = 4,2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2"/>
                <w:szCs w:val="22"/>
              </w:rPr>
              <w:object w:dxaOrig="1820" w:dyaOrig="5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1pt;height:27pt" filled="f" o:ole="">
                  <v:imagedata r:id="rId36" o:title=""/>
                </v:shape>
                <o:OLEObject Type="Embed" ProgID="" ShapeID="ole_rId35" DrawAspect="Content" ObjectID="_1304221585" r:id="rId35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редставьте дробь    в виде суммы трех дробей, у каждой из которых числитель равен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5351"/>
      </w:tblGrid>
      <w:tr>
        <w:trPr>
          <w:trHeight w:val="535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Умножение дробей</w:t>
            </w:r>
            <w:r>
              <w:rPr/>
              <w:t>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Умножение дробей</w:t>
            </w:r>
            <w:r>
              <w:rPr/>
              <w:t>»</w:t>
            </w:r>
          </w:p>
        </w:tc>
      </w:tr>
      <w:tr>
        <w:trPr>
          <w:trHeight w:val="6923" w:hRule="atLeast"/>
        </w:trPr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произвед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  <w:tab/>
              <w:t xml:space="preserve">д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2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160" w:dyaOrig="5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8pt;height:27pt" filled="f" o:ole="">
                  <v:imagedata r:id="rId38" o:title=""/>
                </v:shape>
                <o:OLEObject Type="Embed" ProgID="" ShapeID="ole_rId37" DrawAspect="Content" ObjectID="_402273640" r:id="rId37"/>
              </w:object>
            </w:r>
            <w:r>
              <w:rPr>
                <w:sz w:val="22"/>
                <w:szCs w:val="22"/>
              </w:rPr>
              <w:t>;</w:t>
              <w:tab/>
              <w:t xml:space="preserve">б) (4,2 : 1,2 – 1,05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,6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 xml:space="preserve">В один пакет насыпали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кг пшена, а в другой  –     этого количества. На сколько меньше пшена насыпали во второй пакет, чем в первый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 xml:space="preserve">Упростите выражение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 и найдите его значение при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=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овощехранилище привезли 320 т овощей. 75 % привезенных овощей составлял картофель, а    остатка – капуста. Сколько тонн капусты привезли в овощехранилищ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произвед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  <w:tab/>
              <w:t xml:space="preserve">д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2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080" w:dyaOrig="5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4pt;height:27pt" filled="f" o:ole="">
                  <v:imagedata r:id="rId40" o:title=""/>
                </v:shape>
                <o:OLEObject Type="Embed" ProgID="" ShapeID="ole_rId39" DrawAspect="Content" ObjectID="_706120489" r:id="rId39"/>
              </w:object>
            </w:r>
            <w:r>
              <w:rPr>
                <w:sz w:val="22"/>
                <w:szCs w:val="22"/>
              </w:rPr>
              <w:t>;</w:t>
              <w:tab/>
              <w:t xml:space="preserve">б) (6,3 : 1,4 – 2,05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,8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 xml:space="preserve">Площадь одного участка земли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га, а другого  – 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раз больше. На сколько гектаров площадь первого участка меньше площади второго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 xml:space="preserve">Упростите выражение 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 +  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 и найдите его значение при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книге 240 страниц. Повесть занимает 60 % книги, а рассказы –    остатка. Сколько страниц в книге занимают рассказы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Умножение дробей</w:t>
            </w:r>
            <w:r>
              <w:rPr/>
              <w:t>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Умножение дробей</w:t>
            </w:r>
            <w:r>
              <w:rPr/>
              <w:t>»</w:t>
            </w:r>
          </w:p>
        </w:tc>
      </w:tr>
      <w:tr>
        <w:trPr>
          <w:trHeight w:val="284" w:hRule="atLeast"/>
        </w:trPr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произвед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  <w:tab/>
              <w:t xml:space="preserve">д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2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100" w:dyaOrig="5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5pt;height:27pt" filled="f" o:ole="">
                  <v:imagedata r:id="rId42" o:title=""/>
                </v:shape>
                <o:OLEObject Type="Embed" ProgID="" ShapeID="ole_rId41" DrawAspect="Content" ObjectID="_701278616" r:id="rId41"/>
              </w:object>
            </w:r>
            <w:r>
              <w:rPr>
                <w:sz w:val="22"/>
                <w:szCs w:val="22"/>
              </w:rPr>
              <w:t>;</w:t>
              <w:tab/>
              <w:t xml:space="preserve">б) (8,8 : 1,6 – 3,05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,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 xml:space="preserve">С одного участка собрали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т моркови, а с другого  –     этого количества. На сколько меньше моркови собрали со второго участка, чем с первого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 xml:space="preserve">Упростите выражение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и найдите его значение при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екарня выпекает в день 450 кг хлеба. 40 % всего хлеба идет в торговую сеть,    оставшегося – в столовые. Сколько кг хлеба каждый день идет в столовые?</w:t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произвед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  <w:tab/>
              <w:t xml:space="preserve">д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4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2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100" w:dyaOrig="5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5pt;height:27pt" filled="f" o:ole="">
                  <v:imagedata r:id="rId44" o:title=""/>
                </v:shape>
                <o:OLEObject Type="Embed" ProgID="" ShapeID="ole_rId43" DrawAspect="Content" ObjectID="_1914026770" r:id="rId43"/>
              </w:object>
            </w:r>
            <w:r>
              <w:rPr>
                <w:sz w:val="22"/>
                <w:szCs w:val="22"/>
              </w:rPr>
              <w:t>;</w:t>
              <w:tab/>
              <w:t xml:space="preserve">б) (4,5 : 1,8 – 1,05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2,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 xml:space="preserve">В одном сосуде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л жидкости, а в другом  – 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раз больше. На сколько литров меньше жидкости в первом сосуде, чем во втором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 xml:space="preserve">Упростите выражение 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+  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и найдите его значение при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Колхоз собрал 650 т зерна. 80 % всего зерна составляла пшеница, а    остатка – рожь. Сколько тонн ржи собрал колхоз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7"/>
      </w:tblGrid>
      <w:tr>
        <w:trPr>
          <w:trHeight w:val="60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Деление дробе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Деление дробей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6030" w:hRule="exac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7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 :   ;</w:t>
              <w:tab/>
              <w:t xml:space="preserve">в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;</w:t>
              <w:tab/>
              <w:t xml:space="preserve">д) 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  :   ;</w:t>
              <w:tab/>
              <w:t xml:space="preserve">г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2</w:t>
            </w:r>
            <w:r>
              <w:rPr>
                <w:sz w:val="22"/>
                <w:szCs w:val="22"/>
              </w:rPr>
              <w:t xml:space="preserve">  : 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За    кг конфет заплатили 15 руб. Сколько стоит 1 кг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 –  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;</w:t>
              <w:tab/>
              <w:t>б) (3,1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) : 0,8 = 2,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У Серёжи и Пети всего 69 марок. У Пети марок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раза больше, чем у Серёжи. Сколько марок у каждого из мальчиков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12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равните числа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, если    числа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равны 35 % числа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(числа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не равны нулю)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7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 :   ;</w:t>
              <w:tab/>
              <w:t xml:space="preserve">в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;</w:t>
              <w:tab/>
              <w:t>д)   : 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  :   ;</w:t>
              <w:tab/>
              <w:t xml:space="preserve">г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8</w:t>
            </w:r>
            <w:r>
              <w:rPr>
                <w:sz w:val="22"/>
                <w:szCs w:val="22"/>
              </w:rPr>
              <w:t xml:space="preserve">  :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За    кг печенья заплатили 6 руб. Сколько стоит 1 кг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–  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;</w:t>
              <w:tab/>
              <w:t>б) (7,1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) : 0,6 = 3,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В два вагона погрузили 91 т угля. Во втором вагоне угля оказалось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раза больше. Сколько угля погрузили в каждый из этих вагонов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12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равните числа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, если    числа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равны 15% числа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(числа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не равны нулю).</w:t>
            </w:r>
          </w:p>
        </w:tc>
      </w:tr>
      <w:tr>
        <w:trPr>
          <w:trHeight w:val="64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Деление дробе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Деление дробей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6030" w:hRule="exac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7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 :   ;</w:t>
              <w:tab/>
              <w:t xml:space="preserve">в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;</w:t>
              <w:tab/>
              <w:t xml:space="preserve">д) 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  :   ;</w:t>
              <w:tab/>
              <w:t xml:space="preserve">г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 xml:space="preserve">  : 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За  кг пастилы заплатили 28 руб. Сколько стоит 1 кг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  <w:tab/>
              <w:t>б) (7,1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) : 0,4 = 4,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Коля собрал 76 грибов: подосиновиков и белых. Белых грибов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раза больше, чем подосиновиков. Сколько грибов каждого вида собрал Коля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12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равните числа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, если    числа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равны 72 % числа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(числа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не равны нулю)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78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>а)    :   ;</w:t>
              <w:tab/>
              <w:t xml:space="preserve">в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;</w:t>
              <w:tab/>
              <w:t xml:space="preserve">д) 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>б)    :   ;</w:t>
              <w:tab/>
              <w:t xml:space="preserve">г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5</w:t>
            </w:r>
            <w:r>
              <w:rPr>
                <w:sz w:val="22"/>
                <w:szCs w:val="22"/>
              </w:rPr>
              <w:t xml:space="preserve">  : 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За    кг сушек заплатили 9 руб. Сколько стоит 1 кг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  <w:tab/>
              <w:t>б) (3,1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 : 0,2 = 1,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В двух загонах 88 овец. Во втором загоне овец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раза больше, чем в первом. Сколько овец в каждом загоне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12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равните числа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, если    числа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равны 24 % числа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(числа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не равны нулю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5216"/>
      </w:tblGrid>
      <w:tr>
        <w:trPr>
          <w:trHeight w:val="61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Дробные выражения</w:t>
            </w:r>
            <w:r>
              <w:rPr/>
              <w:t>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Дробные выражения</w:t>
            </w:r>
            <w:r>
              <w:rPr/>
              <w:t>»</w:t>
            </w:r>
          </w:p>
        </w:tc>
      </w:tr>
      <w:tr>
        <w:trPr>
          <w:trHeight w:val="5011" w:hRule="exac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left" w:pos="3708" w:leader="none"/>
              </w:tabs>
              <w:overflowPunct w:val="false"/>
              <w:autoSpaceDE w:val="false"/>
              <w:ind w:left="284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440" w:dyaOrig="5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2pt;height:29pt" filled="f" o:ole="">
                  <v:imagedata r:id="rId46" o:title=""/>
                </v:shape>
                <o:OLEObject Type="Embed" ProgID="" ShapeID="ole_rId45" DrawAspect="Content" ObjectID="_171758568" r:id="rId45"/>
              </w:objec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  <w:object w:dxaOrig="360" w:dyaOrig="10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8pt;height:51pt" filled="f" o:ole="">
                  <v:imagedata r:id="rId48" o:title=""/>
                </v:shape>
                <o:OLEObject Type="Embed" ProgID="" ShapeID="ole_rId47" DrawAspect="Content" ObjectID="_2120614816" r:id="rId47"/>
              </w:object>
            </w:r>
            <w:r>
              <w:rPr>
                <w:sz w:val="22"/>
                <w:szCs w:val="22"/>
              </w:rPr>
              <w:t>;</w:t>
              <w:tab/>
              <w:t xml:space="preserve">в) </w:t>
            </w:r>
            <w:r>
              <w:rPr>
                <w:sz w:val="22"/>
                <w:szCs w:val="22"/>
              </w:rPr>
              <w:object w:dxaOrig="420" w:dyaOrig="8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1pt;height:40pt" filled="f" o:ole="">
                  <v:imagedata r:id="rId50" o:title=""/>
                </v:shape>
                <o:OLEObject Type="Embed" ProgID="" ShapeID="ole_rId49" DrawAspect="Content" ObjectID="_1705452556" r:id="rId49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Решите уравнение: </w:t>
            </w:r>
            <w:r>
              <w:rPr>
                <w:sz w:val="22"/>
                <w:szCs w:val="22"/>
              </w:rPr>
              <w:object w:dxaOrig="1120" w:dyaOrig="5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6pt;height:28pt" filled="f" o:ole="">
                  <v:imagedata r:id="rId52" o:title=""/>
                </v:shape>
                <o:OLEObject Type="Embed" ProgID="" ShapeID="ole_rId51" DrawAspect="Content" ObjectID="_1051492772" r:id="rId51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Вспахали </w:t>
            </w:r>
            <w:r>
              <w:rPr>
                <w:sz w:val="22"/>
                <w:szCs w:val="22"/>
              </w:rPr>
              <w:object w:dxaOrig="200" w:dyaOrig="5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0pt;height:28pt" filled="f" o:ole="">
                  <v:imagedata r:id="rId54" o:title=""/>
                </v:shape>
                <o:OLEObject Type="Embed" ProgID="" ShapeID="ole_rId53" DrawAspect="Content" ObjectID="_1468477435" r:id="rId53"/>
              </w:object>
            </w:r>
            <w:r>
              <w:rPr>
                <w:sz w:val="22"/>
                <w:szCs w:val="22"/>
              </w:rPr>
              <w:t xml:space="preserve"> поля, что составило 210 га. Какова площадь всего поля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Заасфальтировали 35 % дороги, после чего осталось заасфальтировать ещё 13 км. Какова длина всей дороги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0,9 от 20 % числа </w:t>
            </w:r>
            <w:r>
              <w:rPr>
                <w:i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 равны 5,49. Найдите число </w:t>
            </w:r>
            <w:r>
              <w:rPr>
                <w:i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left" w:pos="3708" w:leader="none"/>
              </w:tabs>
              <w:overflowPunct w:val="false"/>
              <w:autoSpaceDE w:val="false"/>
              <w:ind w:left="284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480" w:dyaOrig="5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4pt;height:29pt" filled="f" o:ole="">
                  <v:imagedata r:id="rId56" o:title=""/>
                </v:shape>
                <o:OLEObject Type="Embed" ProgID="" ShapeID="ole_rId55" DrawAspect="Content" ObjectID="_1443731116" r:id="rId55"/>
              </w:objec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  <w:object w:dxaOrig="440" w:dyaOrig="10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2pt;height:51pt" filled="f" o:ole="">
                  <v:imagedata r:id="rId58" o:title=""/>
                </v:shape>
                <o:OLEObject Type="Embed" ProgID="" ShapeID="ole_rId57" DrawAspect="Content" ObjectID="_448355572" r:id="rId57"/>
              </w:object>
            </w:r>
            <w:r>
              <w:rPr>
                <w:sz w:val="22"/>
                <w:szCs w:val="22"/>
              </w:rPr>
              <w:t>;</w:t>
              <w:tab/>
              <w:t xml:space="preserve">в) </w:t>
            </w:r>
            <w:r>
              <w:rPr>
                <w:sz w:val="22"/>
                <w:szCs w:val="22"/>
              </w:rPr>
              <w:object w:dxaOrig="420" w:dyaOrig="8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1pt;height:40pt" filled="f" o:ole="">
                  <v:imagedata r:id="rId60" o:title=""/>
                </v:shape>
                <o:OLEObject Type="Embed" ProgID="" ShapeID="ole_rId59" DrawAspect="Content" ObjectID="_1019429215" r:id="rId59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Решите уравнение: </w:t>
            </w:r>
            <w:r>
              <w:rPr>
                <w:sz w:val="22"/>
                <w:szCs w:val="22"/>
              </w:rPr>
              <w:object w:dxaOrig="1080" w:dyaOrig="5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4pt;height:28pt" filled="f" o:ole="">
                  <v:imagedata r:id="rId62" o:title=""/>
                </v:shape>
                <o:OLEObject Type="Embed" ProgID="" ShapeID="ole_rId61" DrawAspect="Content" ObjectID="_1974666941" r:id="rId61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Заасфальтировали </w:t>
            </w:r>
            <w:r>
              <w:rPr>
                <w:sz w:val="22"/>
                <w:szCs w:val="22"/>
              </w:rPr>
              <w:object w:dxaOrig="200" w:dyaOrig="5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pt;height:28pt" filled="f" o:ole="">
                  <v:imagedata r:id="rId64" o:title=""/>
                </v:shape>
                <o:OLEObject Type="Embed" ProgID="" ShapeID="ole_rId63" DrawAspect="Content" ObjectID="_1408346741" r:id="rId63"/>
              </w:object>
            </w:r>
            <w:r>
              <w:rPr>
                <w:sz w:val="22"/>
                <w:szCs w:val="22"/>
              </w:rPr>
              <w:t xml:space="preserve"> дороги, что составило 45 км. Какова длина всей дороги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спахали 45 % поля, после чего осталось вспахать ещё 165 га. Какова площадь всего поля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0,7 от 40 % числа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равны 2,94. Найдите число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26" w:hRule="exac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Дробные выражения</w:t>
            </w:r>
            <w:r>
              <w:rPr/>
              <w:t>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Дробные выражения</w:t>
            </w:r>
            <w:r>
              <w:rPr/>
              <w:t>»</w:t>
            </w:r>
          </w:p>
        </w:tc>
      </w:tr>
      <w:tr>
        <w:trPr>
          <w:trHeight w:val="5011" w:hRule="exac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24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left" w:pos="3708" w:leader="none"/>
              </w:tabs>
              <w:overflowPunct w:val="false"/>
              <w:autoSpaceDE w:val="false"/>
              <w:ind w:left="284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480" w:dyaOrig="5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4pt;height:29pt" filled="f" o:ole="">
                  <v:imagedata r:id="rId66" o:title=""/>
                </v:shape>
                <o:OLEObject Type="Embed" ProgID="" ShapeID="ole_rId65" DrawAspect="Content" ObjectID="_189128017" r:id="rId65"/>
              </w:objec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den>
              </m:f>
            </m:oMath>
            <w:r>
              <w:rPr>
                <w:sz w:val="22"/>
                <w:szCs w:val="22"/>
              </w:rPr>
              <w:t>;</w:t>
              <w:tab/>
              <w:t xml:space="preserve">в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9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Засеяли    поля, что составило 360 га. Какова площадь всего поля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Электрифицировали 85% всей дороги и осталось электрифицировать еще 18 км. Какова длина всей дороги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0,3 от 80% числа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вны 9,72. Найдите число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left" w:pos="3708" w:leader="none"/>
              </w:tabs>
              <w:overflowPunct w:val="false"/>
              <w:autoSpaceDE w:val="false"/>
              <w:ind w:left="284" w:hanging="0"/>
              <w:textAlignment w:val="baseline"/>
              <w:rPr/>
            </w:pPr>
            <w:r>
              <w:rPr>
                <w:sz w:val="22"/>
                <w:szCs w:val="22"/>
              </w:rPr>
              <w:t>а) 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den>
              </m:f>
            </m:oMath>
            <w:r>
              <w:rPr>
                <w:sz w:val="22"/>
                <w:szCs w:val="22"/>
              </w:rPr>
              <w:t>;</w:t>
              <w:tab/>
              <w:t xml:space="preserve">в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Электрифицировали    всей дороги, что составило 56 км. Какова длина всей дороги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Засеяли 65% поля, после чего осталось засеять 105 га. Какова площадь всего поля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0,7 от 60% числа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равны 8,61. Найдите число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4"/>
      </w:tblGrid>
      <w:tr>
        <w:trPr>
          <w:trHeight w:val="66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ношения и пропорции»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ношения и пропорции»</w:t>
            </w:r>
          </w:p>
        </w:tc>
      </w:tr>
      <w:tr>
        <w:trPr>
          <w:trHeight w:val="4423" w:hRule="exac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Автомобиль первую часть пути прошел за 2,8 ч, а вторую – за 1,2 ч. Во сколько раз меньше времени израсходовано на вторую часть пути, чем на первую? Сколько процентов всего времени движения затрачено на первую часть пути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В 8 кг картофеля содержится 1,4 кг крахмала. Сколько крахмала содержится в 28 кг картофеля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оезд путь от одной станции до другой прошел за 3,5 ч со скоростью 70 км/ч. С какой скоростью должен был бы идти поезд, чтобы пройти этот путь за 4,9 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40 % от 30 % числа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равны 7,8. Найдите число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Трубу разрезали на две части длиной 3,6 м и 4,4 м. Во сколько раз первая часть трубы короче второй? Сколько процентов длины всей трубы составляет длина первой ее части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Из 6 кг льняного семени получается 2,7 кг масла. Сколько масла получится из 34 кг семян льн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еплоход прошел расстояние между пристанями со скоростью 40 км/ч за 4,5 ч. С какой скоростью должен идти теплоход, чтобы пройти это расстояние за 3,6 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60 % от 40 % числа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равны 8,4. Найдите число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6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ношения и пропорции»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ношения и пропорции»</w:t>
            </w:r>
          </w:p>
        </w:tc>
      </w:tr>
      <w:tr>
        <w:trPr>
          <w:trHeight w:val="4607" w:hRule="exac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первый день турист прошел 9,6 км, а во второй – 6,4 км. Во сколько раз вторая часть пути туриста меньше первой? Сколько процентов всего пути составляет путь, пройденный туристом в первый день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Из 9 т железной руды выплавляют 5 т железа. Сколько железа выплавят из 3,6 т железной руды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елосипедист проделал путь от одного поселка до другого за 5,5 ч со скоростью 12 км/ч. С какой скоростью должен ехать велосипедист, чтобы проехать это расстояние за 5 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70 % от 40 % числа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равны 12,6. Найдите число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улон ткани разрезали на две части, длины которых</w:t>
              <w:br/>
              <w:t>6,3 м и 7,7 м. Во сколько раз первая часть рулона короче второй? Сколько процентов длины всего рулона составляет длина первой его части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В 25 кг сахарной свеклы содержится 3,5 кг сахара. Сколько кг сахара содержится в 45 кг сахарной свеклы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Автомобиль проехал путь от одного города до другого за 6,5 ч со скоростью 60 км/ч. С какой скоростью должен ехать автомобиль, чтобы пройти это расстояние за 5,2 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90 % от 20 % числа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равны 9,9. Найдите число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5176"/>
      </w:tblGrid>
      <w:tr>
        <w:trPr>
          <w:trHeight w:val="69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сштаб. Окружность и круг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сштаб. Окружность и круг»</w:t>
            </w:r>
          </w:p>
        </w:tc>
      </w:tr>
      <w:tr>
        <w:trPr>
          <w:trHeight w:val="4821" w:hRule="exac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длину окружности, если ее диаметр равен 25 см.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сстояние между двумя пунктами на карте равно 3,8 см. Определите расстояние между этими пунктами на местности, если масштаб карты 1 : 100 00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площадь круга, радиус которого равен 6 м.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Цена товара понизилась с 42,5 р. до 37,4 р. На сколько процентов пониз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Прямоугольный земельный участок изображен на плане</w:t>
              <w:br/>
              <w:t>в масштабе 1 : 300. Какова площадь земельного участка, если площадь его изображения на плане 18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длину окружности, если ее диаметр равен 15 дм.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сстояние между двумя пунктами на карте равно 8,2 см. Определите расстояние между этими пунктами на местности, если масштаб карты 1 : 10 00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площадь круга, радиус которого равен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8 см.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Цена товара понизилась с 57,5 р. до 48,3 р. На сколько процентов пониз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Прямоугольный земельный участок изображен на плане</w:t>
              <w:br/>
              <w:t>в масштабе 1 : 400. Какова площадь земельного участка, если площадь его изображения на плане 16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сштаб. Окружность и круг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сштаб. Окружность и круг»</w:t>
            </w:r>
          </w:p>
        </w:tc>
      </w:tr>
      <w:tr>
        <w:trPr>
          <w:trHeight w:val="4410" w:hRule="exac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длину окружности, если ее диаметр равен 45 см. (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сстояние между двумя пунктами на карте равно 1,5 см. Определите расстояние между этими пунктами на местности, если масштаб карты 1 : 1 000 00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площадь круга, радиус которого равен 4 м. (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Цена товара понизилась с 32,5 р. до 23,4 р. На сколько процентов пониз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Прямоугольный земельный участок изображен на плане в масштабе 1 : 200. Какова площадь земельного участка, если площадь его изображения на плане 12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длину окружности, если ее диаметр равен 35 см. (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руглите до десятых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сстояние между двумя пунктами на карте равно 9,6 см. Определите расстояние между этими пунктами на местности, если масштаб карты 1 : 100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площадь круга, радиус которого равен 7 дм. (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Цена товара понизилась с 67,5 р. до 51,3 р. На сколько процентов пониз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Прямоугольный земельный участок изображен на плане в масштабе 1 : 500. Какова площадь земельного участка, если площадь его изображения на плане 25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5"/>
      </w:tblGrid>
      <w:tr>
        <w:trPr>
          <w:trHeight w:val="695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трицательные числа</w:t>
            </w:r>
            <w:r>
              <w:rPr/>
              <w:t>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трицательные числа</w:t>
            </w:r>
            <w:r>
              <w:rPr/>
              <w:t>»</w:t>
            </w:r>
          </w:p>
        </w:tc>
      </w:tr>
      <w:tr>
        <w:trPr>
          <w:trHeight w:val="6534" w:hRule="exac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>а)</w:t>
              <w:tab/>
              <w:t>Отметьте на координатной прямой точк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284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A </w:t>
            </w:r>
            <w:r>
              <w:rPr>
                <w:sz w:val="22"/>
                <w:szCs w:val="22"/>
              </w:rPr>
              <w:t xml:space="preserve">(–5),   </w:t>
            </w:r>
            <w:r>
              <w:rPr>
                <w:i/>
                <w:sz w:val="22"/>
                <w:szCs w:val="22"/>
                <w:lang w:val="en-US"/>
              </w:rPr>
              <w:t>C </w:t>
            </w:r>
            <w:r>
              <w:rPr>
                <w:sz w:val="22"/>
                <w:szCs w:val="22"/>
              </w:rPr>
              <w:t xml:space="preserve">(3),   </w:t>
            </w:r>
            <w:r>
              <w:rPr>
                <w:i/>
                <w:sz w:val="22"/>
                <w:szCs w:val="22"/>
                <w:lang w:val="en-US"/>
              </w:rPr>
              <w:t>E </w:t>
            </w:r>
            <w:r>
              <w:rPr>
                <w:sz w:val="22"/>
                <w:szCs w:val="22"/>
              </w:rPr>
              <w:t xml:space="preserve">(4,5),   </w:t>
            </w:r>
            <w:r>
              <w:rPr>
                <w:i/>
                <w:sz w:val="22"/>
                <w:szCs w:val="22"/>
                <w:lang w:val="en-US"/>
              </w:rPr>
              <w:t>K </w:t>
            </w:r>
            <w:r>
              <w:rPr>
                <w:sz w:val="22"/>
                <w:szCs w:val="22"/>
              </w:rPr>
              <w:t xml:space="preserve">(–3),   </w:t>
            </w:r>
            <w:r>
              <w:rPr>
                <w:i/>
                <w:sz w:val="22"/>
                <w:szCs w:val="22"/>
                <w:lang w:val="en-US"/>
              </w:rPr>
              <w:t>N </w:t>
            </w:r>
            <w:r>
              <w:rPr>
                <w:sz w:val="22"/>
                <w:szCs w:val="22"/>
              </w:rPr>
              <w:t xml:space="preserve">(–0,5),   </w:t>
            </w:r>
            <w:r>
              <w:rPr>
                <w:i/>
                <w:sz w:val="22"/>
                <w:szCs w:val="22"/>
                <w:lang w:val="en-US"/>
              </w:rPr>
              <w:t>S </w:t>
            </w:r>
            <w:r>
              <w:rPr>
                <w:sz w:val="22"/>
                <w:szCs w:val="22"/>
              </w:rPr>
              <w:t>(6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Какие из точек имеют противоположные координаты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22"/>
                <w:szCs w:val="22"/>
              </w:rPr>
              <w:t>в)</w:t>
              <w:tab/>
              <w:t xml:space="preserve">В какую точку перейдет точка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при перемещении по координатной прямой на –8? на +3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чис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2,8   и   –2,5;</w:t>
              <w:tab/>
              <w:t>в)</w:t>
              <w:tab/>
              <w:t>–    и   –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</w:t>
              <w:tab/>
              <w:t>–4,1   и   –4;</w:t>
              <w:tab/>
              <w:t>г)</w:t>
              <w:tab/>
              <w:t>0   и  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| –6,7 | + | –3,2 |;</w:t>
              <w:tab/>
              <w:t>в)</w:t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| 2,73 | : | –2,1 |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3,7;</w:t>
              <w:tab/>
              <w:t>б)</w:t>
              <w:tab/>
              <w:t>–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12,5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Сколько целых решений имеет неравенст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18 &lt;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&lt; 174 ?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>
                <w:sz w:val="22"/>
                <w:szCs w:val="22"/>
              </w:rPr>
              <w:tab/>
              <w:t>а)</w:t>
              <w:tab/>
              <w:t>Отметьте на координатной прямой точк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284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B </w:t>
            </w:r>
            <w:r>
              <w:rPr>
                <w:sz w:val="22"/>
                <w:szCs w:val="22"/>
              </w:rPr>
              <w:t xml:space="preserve">(–6),   </w:t>
            </w:r>
            <w:r>
              <w:rPr>
                <w:i/>
                <w:sz w:val="22"/>
                <w:szCs w:val="22"/>
                <w:lang w:val="en-US"/>
              </w:rPr>
              <w:t>D </w:t>
            </w:r>
            <w:r>
              <w:rPr>
                <w:sz w:val="22"/>
                <w:szCs w:val="22"/>
              </w:rPr>
              <w:t xml:space="preserve">(–3,5),   </w:t>
            </w:r>
            <w:r>
              <w:rPr>
                <w:i/>
                <w:sz w:val="22"/>
                <w:szCs w:val="22"/>
                <w:lang w:val="en-US"/>
              </w:rPr>
              <w:t>F </w:t>
            </w:r>
            <w:r>
              <w:rPr>
                <w:sz w:val="22"/>
                <w:szCs w:val="22"/>
              </w:rPr>
              <w:t xml:space="preserve">(4),   </w:t>
            </w:r>
            <w:r>
              <w:rPr>
                <w:i/>
                <w:sz w:val="22"/>
                <w:szCs w:val="22"/>
                <w:lang w:val="en-US"/>
              </w:rPr>
              <w:t>M </w:t>
            </w:r>
            <w:r>
              <w:rPr>
                <w:sz w:val="22"/>
                <w:szCs w:val="22"/>
              </w:rPr>
              <w:t xml:space="preserve">(0,5),   </w:t>
            </w:r>
            <w:r>
              <w:rPr>
                <w:i/>
                <w:sz w:val="22"/>
                <w:szCs w:val="22"/>
                <w:lang w:val="en-US"/>
              </w:rPr>
              <w:t>P </w:t>
            </w:r>
            <w:r>
              <w:rPr>
                <w:sz w:val="22"/>
                <w:szCs w:val="22"/>
              </w:rPr>
              <w:t xml:space="preserve">(–4),   </w:t>
            </w:r>
            <w:r>
              <w:rPr>
                <w:i/>
                <w:sz w:val="22"/>
                <w:szCs w:val="22"/>
                <w:lang w:val="en-US"/>
              </w:rPr>
              <w:t>T </w:t>
            </w:r>
            <w:r>
              <w:rPr>
                <w:sz w:val="22"/>
                <w:szCs w:val="22"/>
              </w:rPr>
              <w:t>(5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Какие из точек имеют противоположные координаты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22"/>
                <w:szCs w:val="22"/>
              </w:rPr>
              <w:t>в)</w:t>
              <w:tab/>
              <w:t xml:space="preserve">В какую точку перейдет точка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при перемещении по координатной прямой на –10? на +1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чис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4,6   и   4,1;</w:t>
              <w:tab/>
              <w:t>в)</w:t>
              <w:tab/>
              <w:t>–    и   –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</w:t>
              <w:tab/>
              <w:t>–3   и   –3,2;</w:t>
              <w:tab/>
              <w:t>г)</w:t>
              <w:tab/>
              <w:t>–    и   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| –5,2 | + | 3,6 |;</w:t>
              <w:tab/>
              <w:t>в)</w:t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| –4,32 | : | –1,8 |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2,5;</w:t>
              <w:tab/>
              <w:t>б)</w:t>
              <w:tab/>
              <w:t>–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4,8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Сколько целых решений имеет неравенст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26 &lt;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&lt; 158 ?</w:t>
            </w:r>
          </w:p>
        </w:tc>
      </w:tr>
      <w:tr>
        <w:trPr>
          <w:trHeight w:val="69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трицательные числа</w:t>
            </w:r>
            <w:r>
              <w:rPr/>
              <w:t>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трицательные числа</w:t>
            </w:r>
            <w:r>
              <w:rPr/>
              <w:t>»</w:t>
            </w:r>
          </w:p>
        </w:tc>
      </w:tr>
      <w:tr>
        <w:trPr>
          <w:trHeight w:val="6534" w:hRule="exac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>а)</w:t>
              <w:tab/>
              <w:t>Отметьте на координатной прямой точк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284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D </w:t>
            </w:r>
            <w:r>
              <w:rPr>
                <w:sz w:val="22"/>
                <w:szCs w:val="22"/>
              </w:rPr>
              <w:t xml:space="preserve">(–4),   </w:t>
            </w:r>
            <w:r>
              <w:rPr>
                <w:i/>
                <w:sz w:val="22"/>
                <w:szCs w:val="22"/>
                <w:lang w:val="en-US"/>
              </w:rPr>
              <w:t>F </w:t>
            </w:r>
            <w:r>
              <w:rPr>
                <w:sz w:val="22"/>
                <w:szCs w:val="22"/>
              </w:rPr>
              <w:t xml:space="preserve">(2),   </w:t>
            </w:r>
            <w:r>
              <w:rPr>
                <w:i/>
                <w:sz w:val="22"/>
                <w:szCs w:val="22"/>
                <w:lang w:val="en-US"/>
              </w:rPr>
              <w:t>K </w:t>
            </w:r>
            <w:r>
              <w:rPr>
                <w:sz w:val="22"/>
                <w:szCs w:val="22"/>
              </w:rPr>
              <w:t xml:space="preserve">(5,5),   </w:t>
            </w:r>
            <w:r>
              <w:rPr>
                <w:i/>
                <w:sz w:val="22"/>
                <w:szCs w:val="22"/>
                <w:lang w:val="en-US"/>
              </w:rPr>
              <w:t>C </w:t>
            </w:r>
            <w:r>
              <w:rPr>
                <w:sz w:val="22"/>
                <w:szCs w:val="22"/>
              </w:rPr>
              <w:t xml:space="preserve">(–2),   </w:t>
            </w:r>
            <w:r>
              <w:rPr>
                <w:i/>
                <w:sz w:val="22"/>
                <w:szCs w:val="22"/>
                <w:lang w:val="en-US"/>
              </w:rPr>
              <w:t>M </w:t>
            </w:r>
            <w:r>
              <w:rPr>
                <w:sz w:val="22"/>
                <w:szCs w:val="22"/>
              </w:rPr>
              <w:t xml:space="preserve">(–0,5),   </w:t>
            </w:r>
            <w:r>
              <w:rPr>
                <w:i/>
                <w:sz w:val="22"/>
                <w:szCs w:val="22"/>
                <w:lang w:val="en-US"/>
              </w:rPr>
              <w:t>Z </w:t>
            </w:r>
            <w:r>
              <w:rPr>
                <w:sz w:val="22"/>
                <w:szCs w:val="22"/>
              </w:rPr>
              <w:t>(7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Какие из точек имеют противоположные координаты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22"/>
                <w:szCs w:val="22"/>
              </w:rPr>
              <w:t>в)</w:t>
              <w:tab/>
              <w:t xml:space="preserve">В какую точку перейдет точка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при перемещении по координатной прямой на –6? на +5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чис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3,6   и   –3,3;</w:t>
              <w:tab/>
              <w:t>в)</w:t>
              <w:tab/>
              <w:t>–    и   –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</w:t>
              <w:tab/>
              <w:t>–6,2   и   –6;</w:t>
              <w:tab/>
              <w:t>г)</w:t>
              <w:tab/>
              <w:t>0   и  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| –3,8 | + | –6,3 |;</w:t>
              <w:tab/>
              <w:t>в)</w:t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| –5,44 | : | 3,2 |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5,1;</w:t>
              <w:tab/>
              <w:t>б)</w:t>
              <w:tab/>
              <w:t>–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17,6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Сколько целых решений имеет неравенст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23 &lt;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&lt; 166 ?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>а)</w:t>
              <w:tab/>
              <w:t>Отметьте на координатной прямой точк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284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N </w:t>
            </w:r>
            <w:r>
              <w:rPr>
                <w:sz w:val="22"/>
                <w:szCs w:val="22"/>
              </w:rPr>
              <w:t xml:space="preserve">(–5),   </w:t>
            </w:r>
            <w:r>
              <w:rPr>
                <w:i/>
                <w:sz w:val="22"/>
                <w:szCs w:val="22"/>
                <w:lang w:val="en-US"/>
              </w:rPr>
              <w:t>A </w:t>
            </w:r>
            <w:r>
              <w:rPr>
                <w:sz w:val="22"/>
                <w:szCs w:val="22"/>
              </w:rPr>
              <w:t xml:space="preserve">(–2,5),   </w:t>
            </w:r>
            <w:r>
              <w:rPr>
                <w:i/>
                <w:sz w:val="22"/>
                <w:szCs w:val="22"/>
                <w:lang w:val="en-US"/>
              </w:rPr>
              <w:t>D </w:t>
            </w:r>
            <w:r>
              <w:rPr>
                <w:sz w:val="22"/>
                <w:szCs w:val="22"/>
              </w:rPr>
              <w:t xml:space="preserve">(3),   </w:t>
            </w:r>
            <w:r>
              <w:rPr>
                <w:i/>
                <w:sz w:val="22"/>
                <w:szCs w:val="22"/>
                <w:lang w:val="en-US"/>
              </w:rPr>
              <w:t>K </w:t>
            </w:r>
            <w:r>
              <w:rPr>
                <w:sz w:val="22"/>
                <w:szCs w:val="22"/>
              </w:rPr>
              <w:t xml:space="preserve">(–3),   </w:t>
            </w:r>
            <w:r>
              <w:rPr>
                <w:i/>
                <w:sz w:val="22"/>
                <w:szCs w:val="22"/>
                <w:lang w:val="en-US"/>
              </w:rPr>
              <w:t>S </w:t>
            </w:r>
            <w:r>
              <w:rPr>
                <w:sz w:val="22"/>
                <w:szCs w:val="22"/>
              </w:rPr>
              <w:t xml:space="preserve">(0,5),   </w:t>
            </w:r>
            <w:r>
              <w:rPr>
                <w:i/>
                <w:sz w:val="22"/>
                <w:szCs w:val="22"/>
                <w:lang w:val="en-US"/>
              </w:rPr>
              <w:t>P </w:t>
            </w:r>
            <w:r>
              <w:rPr>
                <w:sz w:val="22"/>
                <w:szCs w:val="22"/>
              </w:rPr>
              <w:t>(6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Какие из точек имеют противоположные координаты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22"/>
                <w:szCs w:val="22"/>
              </w:rPr>
              <w:t>в)</w:t>
              <w:tab/>
              <w:t xml:space="preserve">В какую точку перейдет точка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при перемещении по координатной прямой на –2? на +9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чис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6,4   и   6,3;</w:t>
              <w:tab/>
              <w:t>в)</w:t>
              <w:tab/>
              <w:t>–    и   –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</w:t>
              <w:tab/>
              <w:t>–5   и   –5,4;</w:t>
              <w:tab/>
              <w:t>г)</w:t>
              <w:tab/>
              <w:t>–    и   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| 4,5 | + | –3,7 |;</w:t>
              <w:tab/>
              <w:t>в)</w:t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| –4,94 | : | –2,6 |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6,3;</w:t>
              <w:tab/>
              <w:t>б)</w:t>
              <w:tab/>
              <w:t>–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11,7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Сколько целых решений имеет неравенст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31 &lt;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&lt; 149 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5186"/>
      </w:tblGrid>
      <w:tr>
        <w:trPr>
          <w:trHeight w:val="86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0 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Сложение и вычитание отрицательных чисел»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0 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Сложение и вычитание отрицательных чисел»</w:t>
            </w:r>
          </w:p>
        </w:tc>
      </w:tr>
      <w:tr>
        <w:trPr>
          <w:trHeight w:val="4860" w:hRule="exact"/>
        </w:trPr>
        <w:tc>
          <w:tcPr>
            <w:tcW w:w="5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42 – 45;</w:t>
              <w:tab/>
              <w:t>в)  –15 + 18;</w:t>
              <w:tab/>
              <w:t>д)  –3,7 – 2,6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–16 – 31;</w:t>
              <w:tab/>
              <w:t>г)  17 – (–8);</w:t>
              <w:tab/>
              <w:t>е)  –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Найдите расстояние между точками координатной прямо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М </w:t>
            </w:r>
            <w:r>
              <w:rPr>
                <w:sz w:val="22"/>
                <w:szCs w:val="22"/>
              </w:rPr>
              <w:t xml:space="preserve">(–13)  и  </w:t>
            </w:r>
            <w:r>
              <w:rPr>
                <w:i/>
                <w:sz w:val="22"/>
                <w:szCs w:val="22"/>
              </w:rPr>
              <w:t>К </w:t>
            </w:r>
            <w:r>
              <w:rPr>
                <w:sz w:val="22"/>
                <w:szCs w:val="22"/>
              </w:rPr>
              <w:t>(–7);</w:t>
              <w:tab/>
              <w:t xml:space="preserve">б) </w:t>
            </w:r>
            <w:r>
              <w:rPr>
                <w:i/>
                <w:sz w:val="22"/>
                <w:szCs w:val="22"/>
              </w:rPr>
              <w:t>В </w:t>
            </w:r>
            <w:r>
              <w:rPr>
                <w:sz w:val="22"/>
                <w:szCs w:val="22"/>
              </w:rPr>
              <w:t xml:space="preserve">(2,6)  и  </w:t>
            </w:r>
            <w:r>
              <w:rPr>
                <w:i/>
                <w:sz w:val="22"/>
                <w:szCs w:val="22"/>
              </w:rPr>
              <w:t>Т </w:t>
            </w:r>
            <w:r>
              <w:rPr>
                <w:sz w:val="22"/>
                <w:szCs w:val="22"/>
              </w:rPr>
              <w:t>(–1,2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2,8 = –1,6;</w:t>
              <w:tab/>
              <w:t xml:space="preserve">б) 4 + 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5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Цена товара повысилась с 84 руб. до 109,2 руб. На сколько процентов повыс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 xml:space="preserve">Решите уравнение |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4 | = 5.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–39 + 42;</w:t>
              <w:tab/>
              <w:t>в)  28 – 35;</w:t>
              <w:tab/>
              <w:t>д)  4,3 – 6,2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–17 – 20;</w:t>
              <w:tab/>
              <w:t>г)  –16 – (–10);</w:t>
              <w:tab/>
              <w:t>е)  – 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Найдите расстояние между точками координатной прямо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(–4)  и 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–9);</w:t>
              <w:tab/>
              <w:t xml:space="preserve">б)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(–6,2)  и 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0,7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3,2 –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5,1;</w:t>
              <w:tab/>
              <w:t xml:space="preserve">б)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 +  3 = –1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Цена товара повысилась с 92 руб. до 110,4 руб. На сколько процентов повыс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 xml:space="preserve">Решите уравнение |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 xml:space="preserve"> 4 | =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0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0 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«Сложение и вычитание отрицательных чисел»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0 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«Сложение и вычитание отрицательных чисел»</w:t>
            </w:r>
          </w:p>
        </w:tc>
      </w:tr>
      <w:tr>
        <w:trPr>
          <w:trHeight w:val="4860" w:hRule="exact"/>
        </w:trPr>
        <w:tc>
          <w:tcPr>
            <w:tcW w:w="5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53 – 58;</w:t>
              <w:tab/>
              <w:t>в)  –13 + 20;</w:t>
              <w:tab/>
              <w:t>д)  –4,8 – 2,3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–18 – 43;</w:t>
              <w:tab/>
              <w:t>г)  15 – (–7);</w:t>
              <w:tab/>
              <w:t>е)  –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Найдите расстояние между точками координатной прямо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А </w:t>
            </w:r>
            <w:r>
              <w:rPr>
                <w:sz w:val="22"/>
                <w:szCs w:val="22"/>
              </w:rPr>
              <w:t xml:space="preserve">(–12)  и  </w:t>
            </w:r>
            <w:r>
              <w:rPr>
                <w:i/>
                <w:sz w:val="22"/>
                <w:szCs w:val="22"/>
              </w:rPr>
              <w:t>В </w:t>
            </w:r>
            <w:r>
              <w:rPr>
                <w:sz w:val="22"/>
                <w:szCs w:val="22"/>
              </w:rPr>
              <w:t>(–5);</w:t>
              <w:tab/>
              <w:t xml:space="preserve">б) </w:t>
            </w:r>
            <w:r>
              <w:rPr>
                <w:i/>
                <w:sz w:val="22"/>
                <w:szCs w:val="22"/>
              </w:rPr>
              <w:t>М </w:t>
            </w:r>
            <w:r>
              <w:rPr>
                <w:sz w:val="22"/>
                <w:szCs w:val="22"/>
              </w:rPr>
              <w:t xml:space="preserve">(1,8)  и 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–2,5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,5 = –2,1;</w:t>
              <w:tab/>
              <w:t xml:space="preserve">б) 5 + 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2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Цена товара повысилась с 56 руб. до 64,4 руб. На сколько процентов повыс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 xml:space="preserve">Решите уравнение |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4 | = 5.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–48 + 54;</w:t>
              <w:tab/>
              <w:t>в)  33 – 41;</w:t>
              <w:tab/>
              <w:t>д)  3,2 – 5,6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–15 – 28;</w:t>
              <w:tab/>
              <w:t>г)  –14 – (–12);</w:t>
              <w:tab/>
              <w:t>е)  –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Найдите расстояние между точками координатной прямо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Р </w:t>
            </w:r>
            <w:r>
              <w:rPr>
                <w:sz w:val="22"/>
                <w:szCs w:val="22"/>
              </w:rPr>
              <w:t xml:space="preserve">(–6)  и  </w:t>
            </w:r>
            <w:r>
              <w:rPr>
                <w:i/>
                <w:sz w:val="22"/>
                <w:szCs w:val="22"/>
                <w:lang w:val="en-US"/>
              </w:rPr>
              <w:t>Q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–15);</w:t>
              <w:tab/>
              <w:t xml:space="preserve">б) 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(–5,7)   и  </w:t>
            </w:r>
            <w:r>
              <w:rPr>
                <w:i/>
                <w:sz w:val="22"/>
                <w:szCs w:val="22"/>
              </w:rPr>
              <w:t>Т </w:t>
            </w:r>
            <w:r>
              <w:rPr>
                <w:sz w:val="22"/>
                <w:szCs w:val="22"/>
              </w:rPr>
              <w:t>(0,9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4,6 –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2,5;</w:t>
              <w:tab/>
              <w:t xml:space="preserve">б)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 +  6 = –3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Цена товара повысилась с 78 руб. до 97,5 руб. На сколько процентов повыс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 xml:space="preserve">Решите уравнение |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+ 5 | = 11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5235"/>
      </w:tblGrid>
      <w:tr>
        <w:trPr>
          <w:trHeight w:val="670" w:hRule="exac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1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«Умножение и деление отрицательных чисел»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1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Умножение и деление отрицательных чисел»</w:t>
            </w:r>
          </w:p>
        </w:tc>
      </w:tr>
      <w:tr>
        <w:trPr>
          <w:trHeight w:val="5428" w:hRule="exact"/>
        </w:trPr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Выполните умно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а) –8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2;</w:t>
              <w:tab/>
              <w:t xml:space="preserve">в) 0,8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2,6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б) –1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11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л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63 : (–21);</w:t>
              <w:tab/>
              <w:t>в) –0,325 : 1,3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–24 : (–6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1,8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3,69;</w:t>
              <w:tab/>
              <w:t xml:space="preserve">б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: (–2,3) = –4,6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редставьте числа и 3  в виде периодических дробей. Запишите приближенные значения данных чисел, округлив периодические дроби до сот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колько целых решений имеет неравенство                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 &lt; 64 ?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Выполните умно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а) 1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6);</w:t>
              <w:tab/>
              <w:t xml:space="preserve">в) –0,7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3,2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б) –1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13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л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–69 : 23;</w:t>
              <w:tab/>
              <w:t>в) 0,84 : (–2,4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>б) –35 : (–7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–1,4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4,27;</w:t>
              <w:tab/>
              <w:t xml:space="preserve">б)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: 3,1 = –6,2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редставьте числа  и 5 в виде периодических дробей. Запишите приближенные значения данных чисел, округлив периодические дроби до сот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Сколько целых решений имеет неравенств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|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| &lt; 72 ?</w:t>
            </w:r>
          </w:p>
        </w:tc>
      </w:tr>
      <w:tr>
        <w:trPr>
          <w:trHeight w:val="553" w:hRule="exac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1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Умножение и деление отрицательных чисел»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1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«Умножение и деление отрицательных чисел»</w:t>
            </w:r>
          </w:p>
        </w:tc>
      </w:tr>
      <w:tr>
        <w:trPr>
          <w:trHeight w:val="5428" w:hRule="exact"/>
        </w:trPr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Выполните умно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а) –9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3;</w:t>
              <w:tab/>
              <w:t xml:space="preserve">в) 0,6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3,4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б) –21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12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л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76 : (–19);</w:t>
              <w:tab/>
              <w:t>в) –0,81 : 1,8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>б) –56 : (–8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1,2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= –7,26;</w:t>
              <w:tab/>
              <w:t xml:space="preserve">б)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: (–3,6) = –7,2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редставьте числа и 4  в виде периодических дробей. Запишите приближенные значения данных чисел, округлив периодические дроби до сот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колько целых решений имеет неравенство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 &lt; 53 ?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Выполните умно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а)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7);</w:t>
              <w:tab/>
              <w:t xml:space="preserve">в) –0,9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4,1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б) –1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17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л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–84 : 14;</w:t>
              <w:tab/>
              <w:t>в) 0,114 : (–0,76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>б) –42 : (–6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–1,6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= –6,48;</w:t>
              <w:tab/>
              <w:t xml:space="preserve">б)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: 2,4 = –4,8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редставьте числа  и 6 в виде периодических дробей. Запишите приближенные значения данных чисел, округлив периодические дроби до сот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колько целых решений имеет неравенство           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 &lt; 86 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382"/>
      </w:tblGrid>
      <w:tr>
        <w:trPr>
          <w:trHeight w:val="578" w:hRule="exac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2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Коэффициент. Подобные слагаемые»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2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«Коэффициент. Подобные слагаемые»</w:t>
            </w:r>
          </w:p>
        </w:tc>
      </w:tr>
      <w:tr>
        <w:trPr>
          <w:trHeight w:val="5534" w:hRule="exac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крыв скобки: 34,4 – (18,1 – 5,6) + (–11,9 + 8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менив распределительное свойство умно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 4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– 6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–3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+ 7 +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б)  –8(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3) + 4(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2) – 2(3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+ 1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0,6(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3) – 0,5(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1) = 1,5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утешественник 3 ч ехал на автобусе и 3 ч – на поезде, преодолев за это время путь в 390 км. Найдите скорость автобуса, если она втрое меньше скорости поезд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корни уравнения (2,5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4)(6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+ 1,8) = 0.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крыв скобки: 28,3 + (–1,8 + 6) – (18,2 – 11,7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менив распределительное свойство умно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 6 + 4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5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7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б)  5(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2) – 6(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+ 3) – 3(2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9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4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0,8(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2) – 0,7(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1) = 2,7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уристы путь в 270 км проделали, двигаясь 6 ч на теплоходе и 3 ч – на автобусе. Какова была скорость теплохода, если она вдвое меньше скорости автобуса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корни уравнения (4,9 + 3,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)(7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2,8) = 0.</w:t>
            </w:r>
          </w:p>
        </w:tc>
      </w:tr>
      <w:tr>
        <w:trPr>
          <w:trHeight w:val="557" w:hRule="exac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2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«Коэффициент. Подобные слагаемые»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2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Коэффициент. Подобные слагаемые»</w:t>
            </w:r>
          </w:p>
        </w:tc>
      </w:tr>
      <w:tr>
        <w:trPr>
          <w:trHeight w:val="5534" w:hRule="exac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крыв скобки: 43,2 – (25,3 – 6,8) + (–14,7 + 7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менив распределительное свойство умно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 3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8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5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+ 2 + 2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б)  –3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2) + 6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4) – 4(3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+ 2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0,4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4) – 0,3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3) = 1,7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уть в 195 км путешественники проплыли, двигаясь 3 ч на моторной лодке и 5 ч – на пароходе. Какова скорость лодки, если она вдвое меньше скорости парохода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корни уравнения (4,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6,3)(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5,5) = 0.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крыв скобки: 56,7 + (–12,5 + 9) – (27,5 – 13,3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менив распределительное свойство умно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 8 + 7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3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11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б)  4(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– 1) – 7(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+ 5) – 2(3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+ 8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,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0,9(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5) – 0,8(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2) = 2,3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урист 4 ч ехал на велосипеде и 3 ч шел пешком, преодолев 60 км. Найдите скорость туриста, если она втрое меньше его скорости при движении на велосипеде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корни уравнения (6,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9,3)(4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,6) = 0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5368"/>
      </w:tblGrid>
      <w:tr>
        <w:trPr>
          <w:trHeight w:val="578" w:hRule="exac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3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3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</w:tr>
      <w:tr>
        <w:trPr>
          <w:trHeight w:val="4645" w:hRule="exac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8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62,4 + 5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одной бочке в 3 раза больше бензина, чем в другой.</w:t>
              <w:br/>
              <w:t>Если из первой бочки отлить 78 л бензина, а во вторую добавить 42 л, то бензина в бочках будет поровну.</w:t>
              <w:br/>
              <w:t>Сколько бензина в каждой бочк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корень уравн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Скорость автобуса на 26 км/ч меньше скорости легкового автомобиля. Автобус за 5 ч проходит такой же путь, как легковой автомобиль за 3 ч. Найдите скорость автобус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Найдите два корня уравнения | –0,42 | = |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|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| –2,8 |.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7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95,4 – 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одном зале кинотеатра в 2 раза больше зрителей, чем в другом. Если из первого зала уйдут 37 человек, а во второй придут 50, то зрителей в обоих залах будет поровну. Сколько зрителей в каждом зал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корень уравн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еплоход за 7 ч проходит такой же путь, как катер за 4 ч. Найдите скорость теплохода, если она меньше скорости катера на 24 км/ч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два корня уравн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| –0,85 | = | –3,4 |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.</w:t>
            </w:r>
          </w:p>
        </w:tc>
      </w:tr>
      <w:tr>
        <w:trPr>
          <w:trHeight w:val="601" w:hRule="exac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3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3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</w:tr>
      <w:tr>
        <w:trPr>
          <w:trHeight w:val="4645" w:hRule="exac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7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= –41,6 + 3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одной клетке в 4 раза больше кроликов, чем в другой. Если из первой клетки пересадить 24 кролика во вторую, то кроликов в клетках будет поровну. Сколько кроликов в каждой клетк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корень уравн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ешеход за 6 ч проходит такой же путь, как велосипедист за 2,5 ч. Найдите скорость пешехода, если она меньше скорости велосипедиста на 7 км/ч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Найдите два корня уравнения | –0,91 | = 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| –2,6 |.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5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= –85,6 – 3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одной корзине в 5 раз больше яблок, чем в другой. Если из первой корзины переложить 36 яблок во вторую, то яблок в корзинах будет поровну. Сколько яблок в каждой корзин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корень уравн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Скорость товарного поезда на 40 км/ч меньше скорости пассажирского. Товарный поезд за 7 ч проходит такой же путь, как пассажирский за 4,2 ч. Найдите скорость товарного поезд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Найдите два корня уравнения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| –0,57 | = | –3,8 |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|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|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5392"/>
      </w:tblGrid>
      <w:tr>
        <w:trPr>
          <w:trHeight w:val="584" w:hRule="exac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4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«Координаты на плоскости»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4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«Координаты на плоскости»</w:t>
            </w:r>
          </w:p>
        </w:tc>
      </w:tr>
      <w:tr>
        <w:trPr>
          <w:trHeight w:val="4562" w:hRule="exact"/>
        </w:trPr>
        <w:tc>
          <w:tcPr>
            <w:tcW w:w="5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 координатной плоскости постройте отрезок </w:t>
            </w:r>
            <w:r>
              <w:rPr>
                <w:i/>
                <w:sz w:val="22"/>
                <w:szCs w:val="22"/>
                <w:lang w:val="en-US"/>
              </w:rPr>
              <w:t>MN</w:t>
            </w:r>
            <w:r>
              <w:rPr>
                <w:sz w:val="22"/>
                <w:szCs w:val="22"/>
              </w:rPr>
              <w:t xml:space="preserve"> и прямую </w:t>
            </w:r>
            <w:r>
              <w:rPr>
                <w:i/>
                <w:sz w:val="22"/>
                <w:szCs w:val="22"/>
              </w:rPr>
              <w:t>АК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 (–4; 6),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 (–1; 0),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 (–8; –1), 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 (6; 6). Запишите координаты точек пересечения прямой </w:t>
            </w:r>
            <w:r>
              <w:rPr>
                <w:i/>
                <w:sz w:val="22"/>
                <w:szCs w:val="22"/>
              </w:rPr>
              <w:t>АК</w:t>
            </w:r>
            <w:r>
              <w:rPr>
                <w:sz w:val="22"/>
                <w:szCs w:val="22"/>
              </w:rPr>
              <w:t xml:space="preserve"> с построенным отрезком и осями координат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Постройте угол </w:t>
            </w:r>
            <w:r>
              <w:rPr>
                <w:i/>
                <w:sz w:val="22"/>
                <w:szCs w:val="22"/>
              </w:rPr>
              <w:t>ВОС</w:t>
            </w:r>
            <w:r>
              <w:rPr>
                <w:sz w:val="22"/>
                <w:szCs w:val="22"/>
              </w:rPr>
              <w:t>, равный 6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на стороне </w:t>
            </w:r>
            <w:r>
              <w:rPr>
                <w:i/>
                <w:sz w:val="22"/>
                <w:szCs w:val="22"/>
              </w:rPr>
              <w:t>ОВ</w:t>
            </w:r>
            <w:r>
              <w:rPr>
                <w:sz w:val="22"/>
                <w:szCs w:val="22"/>
              </w:rPr>
              <w:t xml:space="preserve"> точку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 и проведите через нее прямые, перпендикулярные сторонам угла </w:t>
            </w:r>
            <w:r>
              <w:rPr>
                <w:i/>
                <w:sz w:val="22"/>
                <w:szCs w:val="22"/>
              </w:rPr>
              <w:t>ВОС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Постройте угол, равный 10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внутри этого угла точку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 и проведите через нее прямые, параллельные сторонам угла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Начертите на координатной плоскости такую фигуру, абсцисса и ордината любой точки которой удовлетворяют условиям: –3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2, –1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.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 координатной плоскости постройте отрезок </w:t>
            </w:r>
            <w:r>
              <w:rPr>
                <w:i/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и прямую </w:t>
            </w:r>
            <w:r>
              <w:rPr>
                <w:i/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ес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 xml:space="preserve"> (–3; 6),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 xml:space="preserve"> (–6; 0),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 (–6; 5), </w:t>
            </w: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 xml:space="preserve"> (8; –2). </w:t>
            </w:r>
            <w:r>
              <w:rPr>
                <w:sz w:val="22"/>
                <w:szCs w:val="22"/>
              </w:rPr>
              <w:t xml:space="preserve">Запишите координаты точек пересечения прямой </w:t>
            </w:r>
            <w:r>
              <w:rPr>
                <w:i/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 xml:space="preserve"> с построенным отрезком и осями координат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Постройте угол </w:t>
            </w:r>
            <w:r>
              <w:rPr>
                <w:i/>
                <w:sz w:val="22"/>
                <w:szCs w:val="22"/>
                <w:lang w:val="en-US"/>
              </w:rPr>
              <w:t>AOK</w:t>
            </w:r>
            <w:r>
              <w:rPr>
                <w:sz w:val="22"/>
                <w:szCs w:val="22"/>
              </w:rPr>
              <w:t>, равный 5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на стороне 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точку </w:t>
            </w:r>
            <w:r>
              <w:rPr>
                <w:i/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 и проведите через нее прямые, перпендикулярные сторонам угла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Постройте угол, равный 11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внутри этого угла точку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и проведите через нее прямые, параллельные сторонам угла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Начертите на координатной плоскости такую фигуру, абсцисса и ордината любой точки которой удовлетворяют условиям: –1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4, –2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2.</w:t>
            </w:r>
          </w:p>
        </w:tc>
      </w:tr>
      <w:tr>
        <w:trPr>
          <w:trHeight w:val="625" w:hRule="exac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4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«Координаты на плоскости»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4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Координаты на плоскости»</w:t>
            </w:r>
          </w:p>
        </w:tc>
      </w:tr>
      <w:tr>
        <w:trPr>
          <w:trHeight w:val="4562" w:hRule="exact"/>
        </w:trPr>
        <w:tc>
          <w:tcPr>
            <w:tcW w:w="5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 координатной плоскости постройте отрезок </w:t>
            </w:r>
            <w:r>
              <w:rPr>
                <w:i/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 xml:space="preserve"> и прямую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 (0; 6),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 (5; 1),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 (–8; –1), 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 (4; 5). Запишите координаты точек пересечения прямой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с построенным отрезком и осями координат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Постройте угол </w:t>
            </w:r>
            <w:r>
              <w:rPr>
                <w:i/>
                <w:sz w:val="22"/>
                <w:szCs w:val="22"/>
                <w:lang w:val="en-US"/>
              </w:rPr>
              <w:t>MAN</w:t>
            </w:r>
            <w:r>
              <w:rPr>
                <w:sz w:val="22"/>
                <w:szCs w:val="22"/>
              </w:rPr>
              <w:t>, равный 7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на стороне </w:t>
            </w:r>
            <w:r>
              <w:rPr>
                <w:i/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 xml:space="preserve"> точку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 и проведите через нее прямые, перпендикулярные сторонам угла </w:t>
            </w:r>
            <w:r>
              <w:rPr>
                <w:i/>
                <w:sz w:val="22"/>
                <w:szCs w:val="22"/>
                <w:lang w:val="en-US"/>
              </w:rPr>
              <w:t>MA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Постройте угол, равный 1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внутри этого угла точку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 и проведите через нее прямые, параллельные сторонам угла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Начертите на координатной плоскости такую фигуру, абсцисса и ордината любой точки которой удовлетворяют условиям: –2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5, –3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.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 координатной плоскости постройте отрезок </w:t>
            </w:r>
            <w:r>
              <w:rPr>
                <w:i/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</w:rPr>
              <w:t xml:space="preserve"> и прямую </w:t>
            </w:r>
            <w:r>
              <w:rPr>
                <w:i/>
                <w:sz w:val="22"/>
                <w:szCs w:val="22"/>
                <w:lang w:val="en-US"/>
              </w:rPr>
              <w:t>MN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(0; –5), </w:t>
            </w: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(4; –1), </w:t>
            </w:r>
            <w:r>
              <w:rPr>
                <w:i/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(–6; 1),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(6; –5). Запишите координаты точек пересечения прямой </w:t>
            </w:r>
            <w:r>
              <w:rPr>
                <w:i/>
                <w:sz w:val="22"/>
                <w:szCs w:val="22"/>
                <w:lang w:val="en-US"/>
              </w:rPr>
              <w:t>MN</w:t>
            </w:r>
            <w:r>
              <w:rPr>
                <w:sz w:val="22"/>
                <w:szCs w:val="22"/>
              </w:rPr>
              <w:t xml:space="preserve"> с построенным отрезком и осями координат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Постройте угол </w:t>
            </w:r>
            <w:r>
              <w:rPr>
                <w:i/>
                <w:sz w:val="22"/>
                <w:szCs w:val="22"/>
                <w:lang w:val="en-US"/>
              </w:rPr>
              <w:t>KOP</w:t>
            </w:r>
            <w:r>
              <w:rPr>
                <w:sz w:val="22"/>
                <w:szCs w:val="22"/>
              </w:rPr>
              <w:t>, равный 6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на стороне 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точку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и проведите через нее прямые, перпендикулярные сторонам угла </w:t>
            </w:r>
            <w:r>
              <w:rPr>
                <w:i/>
                <w:sz w:val="22"/>
                <w:szCs w:val="22"/>
                <w:lang w:val="en-US"/>
              </w:rPr>
              <w:t>KOP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Постройте угол, равный 1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внутри этого угла точку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 и проведите через нее прямые, параллельные сторонам угла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Начертите на координатной плоскости такую фигуру, абсцисса и ордината любой точки которой удовлетворяют условиям: –3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, –4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2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5368"/>
      </w:tblGrid>
      <w:tr>
        <w:trPr>
          <w:trHeight w:val="719" w:hRule="exac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</w:t>
            </w: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ТОГОВАЯ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</w:t>
            </w: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ТОГОВАЯ»</w:t>
            </w:r>
          </w:p>
        </w:tc>
      </w:tr>
      <w:tr>
        <w:trPr>
          <w:trHeight w:val="4426" w:hRule="exac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 xml:space="preserve">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51" w:leader="none"/>
              </w:tabs>
              <w:ind w:left="227" w:hanging="0"/>
              <w:rPr/>
            </w:pPr>
            <w:r>
              <w:rPr>
                <w:sz w:val="22"/>
                <w:szCs w:val="22"/>
              </w:rPr>
              <w:t>а) 2,6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0,75 = 0,9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5,6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Постройт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i/>
                <w:sz w:val="22"/>
                <w:szCs w:val="22"/>
              </w:rPr>
              <w:t>МКР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 (–3; 5), 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 (3; 0), </w:t>
            </w:r>
            <w:r>
              <w:rPr>
                <w:i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 (0; –5)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утешественник в первый день прошел 15 % всего пути, во второй день всего пути. Какой путь был пройден им во второй день, если в первый он прошел 21 км?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двузначном натуральном числе сумма цифр равна 13. Число десятков на 3 больше числа единиц. Найдите число.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2"/>
                <w:szCs w:val="22"/>
              </w:rPr>
              <w:t>.</w:t>
              <w:tab/>
              <w:t xml:space="preserve">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51" w:leader="none"/>
              </w:tabs>
              <w:ind w:left="227" w:hanging="0"/>
              <w:rPr/>
            </w:pPr>
            <w:r>
              <w:rPr>
                <w:sz w:val="22"/>
                <w:szCs w:val="22"/>
              </w:rPr>
              <w:t>а) 3,4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+ 0,65 = 0,9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25,6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,7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Постройт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i/>
                <w:sz w:val="22"/>
                <w:szCs w:val="22"/>
                <w:lang w:val="en-US"/>
              </w:rPr>
              <w:t>BCF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 (–3; 0),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 (3; –4),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 (0; 5)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С молочной фермы 14 % всего молока отправили в детский сад и всего молока – в школу. Сколько молока отправили в школу, если в детский сад отправили 49 л?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двузначном натуральном числе сумма цифр равна 16. Число десятков на 2 меньше числа единиц. Найдите число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71" w:hRule="exac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5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ТОГОВАЯ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5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ТОГОВАЯ»</w:t>
            </w:r>
          </w:p>
        </w:tc>
      </w:tr>
      <w:tr>
        <w:trPr>
          <w:trHeight w:val="4426" w:hRule="exac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51" w:leader="none"/>
              </w:tabs>
              <w:ind w:left="227" w:hanging="0"/>
              <w:rPr/>
            </w:pPr>
            <w:r>
              <w:rPr>
                <w:sz w:val="22"/>
                <w:szCs w:val="22"/>
              </w:rPr>
              <w:t>а) 3,1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0,55 = 1,8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40,2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Постройт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i/>
                <w:sz w:val="22"/>
                <w:szCs w:val="22"/>
              </w:rPr>
              <w:t>АВС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 (0; 3),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 (–2; –3), 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 (4; 0)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уристы в первый день прошли 16 % всего пути, во второй день проплыли по реке всего пути. Какой путь проделали туристы во второй день, если в первый они прошли 18 км?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двузначном натуральном числе сумма цифр равна 14. Число десятков на 4 больше числа единиц. Найдите число.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51" w:leader="none"/>
              </w:tabs>
              <w:ind w:left="227" w:hanging="0"/>
              <w:rPr/>
            </w:pPr>
            <w:r>
              <w:rPr>
                <w:sz w:val="22"/>
                <w:szCs w:val="22"/>
              </w:rPr>
              <w:t>а) 4,2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+ 0,95 = 2,7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59,8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,3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Постройт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i/>
                <w:sz w:val="22"/>
                <w:szCs w:val="22"/>
                <w:lang w:val="en-US"/>
              </w:rPr>
              <w:t>DEF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 (2; –5), </w:t>
            </w: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 (–2; 0),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 (0; 4)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 автобусном парке 12 % всех автомобилей составляют «Мерседесы», а – «Икарусы». Сколько «Икарусов» в автобусном парке, если «Мерседесов» 33?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двузначном натуральном числе сумма цифр равна 12. Число десятков на 6 меньше числа единиц. Найдите число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за I полугодие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даниях 1 – 6 выбери правильный отв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Разложите на простые множители число 420.</w:t>
      </w:r>
    </w:p>
    <w:p>
      <w:pPr>
        <w:pStyle w:val="Normal"/>
        <w:ind w:left="720" w:hanging="0"/>
        <w:rPr/>
      </w:pPr>
      <w:r>
        <w:rPr/>
        <w:t>а) 420 = 2·2·3·5·7;     б) 420 = 1·2·2·3·5·7;     в) 420 = 4·3·5·7;    г) 420=21·2·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айдите НОД(78, 195)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sz w:val="22"/>
          <w:szCs w:val="22"/>
        </w:rPr>
        <w:t>26;                         б) 13;                             в) 15210;               г)  39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>Запишите дробь 1,5 в виде несократимой обыкновенной дроби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             б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                 г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numPr>
          <w:ilvl w:val="0"/>
          <w:numId w:val="5"/>
        </w:numPr>
        <w:rPr/>
      </w:pPr>
      <w:r>
        <w:rPr/>
        <w:t xml:space="preserve">Выполните дейст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sz w:val="22"/>
          <w:szCs w:val="22"/>
        </w:rPr>
        <w:t xml:space="preserve">;                       б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>;               г)  16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>Найдите 15% от 84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>
          <w:sz w:val="22"/>
          <w:szCs w:val="22"/>
        </w:rPr>
        <w:t>1260;                         б) 12,6;                             в) 5,6;                  г)  560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йдите числ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которого равны 12.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sz w:val="22"/>
          <w:szCs w:val="22"/>
        </w:rPr>
        <w:t xml:space="preserve">8;                         б) 18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2"/>
          <w:szCs w:val="22"/>
        </w:rPr>
        <w:t>;                          г)  0,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даниях 7 – 9 запиши отв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аготовили 32,5 т овса. Сначала израсходовали 0,4 этого запаса, а пото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остатка. Сколько тонн овса осталось после этого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простите 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numPr>
          <w:ilvl w:val="0"/>
          <w:numId w:val="5"/>
        </w:numPr>
        <w:rPr/>
      </w:pPr>
      <w:r>
        <w:rPr/>
        <w:t xml:space="preserve">Выполните действ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 заданиям 10 – 11 запиши подробное решение и отв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 чтение первого рассказа Лена затратил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ч</m:t>
        </m:r>
      </m:oMath>
      <w:r>
        <w:rPr/>
        <w:t xml:space="preserve">, а на чтение второго рассказа –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раза больше. Сколько времени Лена затратила на чтение двух рассказов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йдите значение выражения 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5</m:t>
            </m:r>
          </m:den>
        </m:f>
      </m:oMath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за I полугодие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даниях 1 – 6 выбери правильный отв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Разложите на простые множители число 240.</w:t>
      </w:r>
    </w:p>
    <w:p>
      <w:pPr>
        <w:pStyle w:val="Normal"/>
        <w:rPr/>
      </w:pPr>
      <w:r>
        <w:rPr/>
        <w:t xml:space="preserve">           </w:t>
      </w:r>
      <w:r>
        <w:rPr/>
        <w:t>а) 240 = 2·2·2·2·3·5;     б) 240 = 1·2·2·2·2·3·5;     в) 240 = 4·3·5·4;    г) 240=2·3·5·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йдите НОД(45, 105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) </w:t>
      </w:r>
      <w:r>
        <w:rPr>
          <w:sz w:val="22"/>
          <w:szCs w:val="22"/>
        </w:rPr>
        <w:t>15;                         б) 45;                             в) 4725;               г)  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Запишите дробь 2,8 в виде несократимой обыкновенной дроби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;                         б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       г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полните дейст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/>
        <w:t xml:space="preserve">       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2"/>
          <w:szCs w:val="22"/>
        </w:rPr>
        <w:t xml:space="preserve">;                         б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;               г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Найдите 35% от 75</w:t>
      </w:r>
    </w:p>
    <w:p>
      <w:pPr>
        <w:pStyle w:val="Normal"/>
        <w:rPr>
          <w:sz w:val="22"/>
          <w:szCs w:val="22"/>
        </w:rPr>
      </w:pPr>
      <w:r>
        <w:rPr/>
        <w:t xml:space="preserve">           </w:t>
      </w:r>
      <w:r>
        <w:rPr/>
        <w:t xml:space="preserve">а) </w:t>
      </w:r>
      <w:r>
        <w:rPr>
          <w:sz w:val="22"/>
          <w:szCs w:val="22"/>
        </w:rPr>
        <w:t xml:space="preserve">2625;                         б) 26,25;             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;               г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дите числ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которого равны 42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) </w:t>
      </w:r>
      <w:r>
        <w:rPr>
          <w:sz w:val="22"/>
          <w:szCs w:val="22"/>
        </w:rPr>
        <w:t xml:space="preserve">18;                         б) 98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</m:oMath>
      <w:r>
        <w:rPr>
          <w:sz w:val="22"/>
          <w:szCs w:val="22"/>
        </w:rPr>
        <w:t>;               г)  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даниях 7 – 9 запиши ответ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т куска металла массой 19,5 кг сначала отрезали 0,6 этого куска, а пото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остатка. Сколько килограммов металла осталось после этого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простите 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numPr>
          <w:ilvl w:val="0"/>
          <w:numId w:val="6"/>
        </w:numPr>
        <w:rPr/>
      </w:pPr>
      <w:r>
        <w:rPr/>
        <w:t xml:space="preserve">Выполните действ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 заданиям 10 – 11 запиши подробное решение и ответ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етская передача по телевидению длилась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ч</m:t>
        </m:r>
      </m:oMath>
      <w:r>
        <w:rPr/>
        <w:t xml:space="preserve">, а телефильм шел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раза дольше. Сколько времени шли обе передачи вместе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дите значение выражения  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den>
        </m:f>
      </m:oMath>
    </w:p>
    <w:p>
      <w:pPr>
        <w:sectPr>
          <w:type w:val="nextPage"/>
          <w:pgSz w:w="11906" w:h="16838"/>
          <w:pgMar w:left="709" w:right="70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rPr/>
      </w:pPr>
      <w:r>
        <w:rPr/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2"/>
        <w:gridCol w:w="2976"/>
        <w:gridCol w:w="5103"/>
        <w:gridCol w:w="1985"/>
        <w:gridCol w:w="15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6 «А», 6 «Г», 6 «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ебования к уровню подготовки </w:t>
            </w:r>
            <w:r>
              <w:rPr>
                <w:b/>
                <w:bCs/>
                <w:i/>
              </w:rPr>
              <w:t>Знать/Уме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пособы отслеживания знаний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вторение курса математики 5 класса </w:t>
            </w:r>
            <w:r>
              <w:rPr/>
              <w:t>( 6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Натуральные числа и обыкновенные дроби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основной теоретический материал по теме и правила выполнения арифметических действий с натуральными числами обыкновенными и дробям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 определения натуральных, дробных и смешанных чисел, определение процент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выполнять действия над натуральными, дробными и смешанными числами, решать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Десятичные дроб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сновной теоретический материал по теме, решить уравнения и основные виды задач на процент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Уравнения. Решение задач с помощью уравне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основной теоретический материал по теме, решить уравнения и задачи с помощью уравнений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оценты. Решение задач на процент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сновной теоретический материал по теме, решить основные виды задач на процент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формулы периметра и площади прямоугольника и квадрата, объема прямоугольного параллелепипеда, формулу пути, решить задачи на использование этих форму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гностическая контрольная ра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лимость чисел </w:t>
            </w:r>
            <w:r>
              <w:rPr/>
              <w:t>( 24 часа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ители и кра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я делителя и кратного натурального числа, отработать умение находить делители и кратные, совершенствовать устные и письменные навы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 определение делителя, кратного, признаки делимости чисел на 2, на 3, на 5, на 9, на 10, определение простых и составных чисел, определение взаимно простых чисел, алгоритм разложения на простые множители, о необходимости применения НОД при сокращении дробей, алгоритм нахождения НОД и НО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</w:t>
            </w:r>
            <w:r>
              <w:rPr/>
              <w:t>: находить делители и кратные чисел, применять признаки делимости чисел на 2, на 3, на 5, на 9, на 10, раскладывать числа на простые множители, находить НОД и 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ители и кра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е находить делители и кратны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ители и кра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находить делители и кратные, проверить знания и умения учащихся по изученному материал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учащихся с признаками делимости на 10, на 5, на 2, ввести определение четных и нечетных чисел, повторить порядок действ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использовать признаки делимости при выполнении упражнений и решении задач, развивать умение решать урав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и навыки использования признаков делимости, развивать умение решать комбинаторные задачи,  проверить знания и умения учащихся по изученному материал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9 и на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учащихся с признаками делимости на 9, на 3, повторить понятие числа и циф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9 и на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использовать признаки делимости при выполнении упражнений и реш.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9 и на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 признаках делимости на 2. 5, 10, 9 и 3; проверить знания и умения учащихся по изученному материал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стые и состав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простых и составных чисел, ознакомить с таблицей простых чисел закреплять умение решать урав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стые и состав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я и навыки разложения чисел на множи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стые и состав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я и навыки разложения чисел на множи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 разложением на простые множители числа; формировать умения и навыки использования признаков делимости при разложении чисел на простые множи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я и навыки использования признаков делимости при разложении чисел на простые множи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отать умения и навыки разложения чисел на простые множители, решения комбинаторных задач, 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наибольшего общего делителя; формировать навык нахождения наибольшего общего делителя, повторить действия дробей с одинак. знаменателя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взаимно простых чисел; формировать навык нахождения наибольшего общего делителя; отрабатывать умение решать задачи на использование Н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 НОД, о взаимно простых числа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умение работать самостоятельно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наименьшего общего кратного; формировать навык нахождения наименьшего общего кратного; повторить среднее арифметическое; отрабатывать навык решения задач алгебр.способо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нахождения наименьшего общего кратного и наибольшего общего делителя; отрабатывать навык решения задач алгебраическим способом; повторить теорию по теме «Делимость чисел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нахождения наименьшего общего кратного и наибольшего общего делителя; отрабатывать умение решать задачи на использование НОД и НОК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по теме «Делимость чисел »; отработка навыка решения задач алгебраическим способом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</w:t>
            </w:r>
            <w:r>
              <w:rPr>
                <w:b/>
              </w:rPr>
              <w:t xml:space="preserve"> «Делимость чисе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Делимость чисел 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ложение и вычитание дробей с разными знаменателями </w:t>
            </w:r>
            <w:r>
              <w:rPr/>
              <w:t>( 26 часа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сновное свойств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основного свойства дроби, учить применять основное свойство дроби; отрабатывать навык нахожд. НОК и Н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ое свойство дроби, понятие несократимой дроби, способы сокращения дробей, алгоритм приведения дроби к НОЗ, правило сравнения, сложения и вычитания дробей с разными знаменателями, алгоритм сложения и вычитания смешанных чисе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основное свойство дроби, сокращать дроби, приводить дроби к НОЗ, сравнивать, складывать и вычитать дроби с разными знаменателями и смешанные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сновное свойств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именять основное свойство дроби при выполнении заданий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сновное свойств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применение основного свойства дроби при выполнении заданий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окращ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сокращения дробей и дать определение несократимой дроби; учить сокращать дроби, используя признаки делимости чисел и основное свойство дроби; отрабатывать навык решения задач на движение по вод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окращ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е сокращать дроби; закреплять навык решения задач на движение по воде; развивать умение работать самостоятельн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окращ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и закрепить изученный материал; развивать умение решать уравнения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урав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ведение дроби к общему знаменат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дополнительного множителя; отрабатывать умения приводить дроби к общему знаменателю и находить дополнительный множитель; закрепить знание основного свойства дроби и умение сокращать дроб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ведение дроби к общему знаменат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я приводить дроби к наименьшему общему знаменателю и находить дополнительный множитель в более сложных случаях; развивать умение переводить обыкновенные дроби в десятичные; развивать умение работать самостояте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ведение дроби к общему знаменат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я приводить дроби к наименьшему общему знаменателю и находить дополнительный множитель в более сложных случаях; развивать умение переводить обыкновенные дроби в десятичны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ведение дроби к общему знаменат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и закрепить изученный материал; отрабатывать навык приведения дробей к НОЗ; развивать умение решать комбинаторные задачи, 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ить проблему по теме урока и найти выход из нее; вывести правила сравнения дробей с разными знаменателями; учить сравнивать дроби с разными знаменателя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равнения дробей с разными знаменателями; проверить знания и умения учащихся по изуч.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правила сравнения, сложения, вычитания дробей с равными знаменателями; вывести правила сложения и  вычитания дробей с разными знаменателями; научить применять эти правила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навыков действий над обыкновенными дробями; повторение правил сравнения и сокращения дробей; развитие логического мышления и навыков самостоятельной работы и самопроверки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равнения, сложения и  вычитания дробей с разными знаменателями; развивать умение решать уравнен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равнения, сложения и  вычитания дробей с разными знаменателями; проверить знания и умения учащихся по изученному материал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2  «Действия над дробями»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наний, умений и навыков  по теме «Сравнение, сложение, вычитание дробей с разными знаменателями»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сложения смешанных чисел; применять его при нахождении значений выражений, решении задач и уравнений; развивать умение самостоятельной работы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я учащихся в сложении и вычитании смешанных чисел, решении задач и уравн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стные и письменные вычислительные навыки; отрабатывать умение решать уравнения и задач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я учащихся в сложении и вычитании смешанных чисел, решении задач и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я и навыки учащихся в сложении и вычитании смешанных чисел при решении задач и уравнений; развивать логическое мышлени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3 «Смешанные чис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Сложение и вычитание смешанных чисел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Умножение и деление обыкновенных дробей </w:t>
            </w:r>
            <w:r>
              <w:rPr/>
              <w:t>( 38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умножения дроби на натуральное число и учить применять его при решении примеров и зада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умножения дробей, умножения смешанных чисел, нахождения дроби от числа, распределительное свойство умножения, определение взаимообратных чисел, правило деления дробей, правило нахождения числа по его дроб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умножать и делить дроби и смешанные числа, находить число обратное данному, находить значения дробных выра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умножения дроби на дробь, учить применять его при решении примеров и задач; отрабатывать умение умножения дроби на натуральное числ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умножения смешанных чисел; учить применять его при решении примеров и задач; развивать комбинационные способн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я умножения дроби на дробь, умножения смешанных чисе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ть свойства умножения дробей, обобщить и закрепить знания по теме; формировать умение решать текстовые задачи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 задачами на нахождение дроби от числа; ввести правило нахождения дроби от числа; учить применять его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я на нахождение дроби от числа; решать задачи на нахождение дроби от числа с помощью умножения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и навыки учащихся в решении задач по данной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я и навыки учащихся в решении задач по данной тем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ировать, обобщить и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менять распределительное свойство умножения при нахождении значений выражений; развивать вычислительные навы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рименять распределительное свойство умножения при нахождении значений выражений, упрощении выражений, решении задач и уравн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рименять распределительное свойство умножения при нахождении значений выражений, упрощении выражений, решении задач и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е применять распределительное свойство умножения при нахождении значений выражений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4 «Умножение дробе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</w:t>
            </w:r>
            <w:r>
              <w:rPr>
                <w:bCs/>
                <w:sz w:val="20"/>
                <w:szCs w:val="20"/>
              </w:rPr>
              <w:t>Умножение обыкновенных дроб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Взаимообрат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взаимообратных чисел; формировать навык умножения дробей и решения уравн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Взаимообрат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нахождения чисел, обратных данным и решения уравнений нового типа; повторить порядок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Взаимообрат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навык нахождения чисел, обратных данным и решения уравнений нового типа; повторить порядок действий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 xml:space="preserve">Деле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деления дробей и учить применять его при решении примеров и задач; отрабатывать навык применения основного свойства дроби при сокращении добе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именять правило деления дробей  при решении примеров 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делить дроби, решать уравнения и задачи на умножение и деление дробей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применять полученные знания для решения простейших практических задач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пражнений 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5 «Деление дробе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знаний, умений и навыков  по теме «</w:t>
            </w:r>
            <w:r>
              <w:rPr>
                <w:bCs/>
                <w:sz w:val="20"/>
                <w:szCs w:val="20"/>
              </w:rPr>
              <w:t>Деление обыкновенных дробе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нахождения числа по его дроби; показать его применение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нахождения дроби от числа и числа по его дроби, решать текстовые задачи; повторить степень чис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нахождения дроби от числа; развивать умение нахождения числа по его дроби, самостоятельной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нахождения дроби от числа и  числа по его дро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i/>
                <w:iCs/>
              </w:rPr>
              <w:t>Контрольная работа за 1-е полугодие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наний, умений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ная работ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  Обеспечить осознанное усвоение учащимися понятия нахождения дроби от числа и  числа по его дроб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ое изучение действий, единства процесса  решения прямой и обратной задач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робные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дробного выражения, знаменателя и числителя дробного выражения; повторить теорию по теме «</w:t>
            </w:r>
            <w:r>
              <w:rPr>
                <w:bCs/>
                <w:sz w:val="20"/>
                <w:szCs w:val="20"/>
              </w:rPr>
              <w:t>Умножение и деление обыкновенных дробей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робные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навыки действий над обыкновенными дробями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робные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робные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и закрепление знаний и умений по теме; подготовка учащихся к контрольной работ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6 «Дробные выражени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</w:t>
            </w:r>
            <w:r>
              <w:rPr>
                <w:bCs/>
                <w:sz w:val="20"/>
                <w:szCs w:val="20"/>
              </w:rPr>
              <w:t>Нахождение числа по его дроби.</w:t>
            </w:r>
            <w:r>
              <w:rPr>
                <w:sz w:val="20"/>
                <w:szCs w:val="20"/>
              </w:rPr>
              <w:t xml:space="preserve"> Дробные выражения</w:t>
            </w:r>
            <w:r>
              <w:rPr>
                <w:bCs/>
                <w:sz w:val="20"/>
                <w:szCs w:val="20"/>
              </w:rPr>
              <w:t xml:space="preserve"> 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тношения и пропорции </w:t>
            </w:r>
            <w:r>
              <w:rPr/>
              <w:t>( 21 час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тно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отношения и процентного отношения двух чисел; определить, что показывает отношение; показать, где применяется отношение двух чисел; развивать вычислит.навы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отношения, определение и основное свойство пропорции, определение прямо пропорциональных величин, определение обратной пропорциональной зависимости, определение масштаба, формулы длины окружности, площади круга, понятие шара и сферы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находить какую часть одно число составляет от другого и во сколько раз одно число больше другого, решать задачи на пропорцию, прямо- и обратно пропорциональные зависимости, решать задачи на нахождение длины окружности и площади круг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тно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отношения двух величин и взаимно обратных величин; отрабатывать умение решать текстовые задачи; развивать умение сам.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тно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находить отношение, двух величин, решать задачи; двух чисел; проверить  знания уч-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пор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пропорции, ее членов; научить составлять пропорции из отношений; ознакомить с двумя способами проверки верной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пор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составлять новые пропорции из данной; решать уравнения, имеющие вид пропорц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пор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находить неизвестные члены пропорции, решать уравнения, имеющие вид пропорций; отрабатывать умение применять основное свойство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тношения и пропор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и закрепить знания и умения по теме; проверить  знания уч-ся по изуч. мат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прямо пропорциональных и обратно пропорциональных величин; учить определять, какой зависимостью обладают данные величины; ознакомить уч-ся  с реш.  задач методом составления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решения  задач методом составления пропорции; закрепить понятия  отношения и пропорции, представление о прямо пропорциональных и обратно пропорциональных величина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решения  задач методом составления пропорции; закрепить понятия  отношения и пропорции, представление о прямо пропорциональных и обратно пропорциональных величина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решения  задач методом составления пропорции, уравнения, имеющие вид пропорций; подготовить учащихся к контр.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7 «</w:t>
            </w:r>
            <w:r>
              <w:rPr>
                <w:b/>
                <w:bCs/>
              </w:rPr>
              <w:t>Отношения и пропорци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знаний, умений и навыков  по теме «Отношения и пропорци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асшта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масштаба; учить читать масштаб, решать задачи, связанные с понятием масштаб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асшта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практическое применение понятия масштаба; формировать вычислительные  навыки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вычислительные  навыки при решении задач; проверить  знания учащихся по изученному материал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вать знания учащихся об окружности и ее элементах; вывести формулы для нахождения длины окружности по длине ее диаметра и по длине ее радиуса; отрабатывать умение решать текстовые задачи на применение этих формул; отрабатывать умение решения  задач с помощью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уализировать знания учащихся о круге и его элементах; ознакомить учащихся с формулой для нахождения площади круга; отрабатывать умение решать текстовые задачи на применение формул длины окружности и площади круга; формировать навык решения задач с помощью уравн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умение решать текстовые задачи на применение формул длины окружности и площади круга; формировать навык решения задач с помощью уравн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Ша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вать знания учащихся о шаре и сфере и их элементах; отрабатывать умение решать текстовые задачи; формировать навык решения уравн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Ша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решения  задач методом составления пропорции, на нахождение длины окружности и площади круга; уравнения, имеющие вид пропорций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8 «Масштаб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знаний, умений и навыков  по теме «Масштаб. Длина окружности и площадь круг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ожительные и отрицательные числа </w:t>
            </w:r>
            <w:r>
              <w:rPr/>
              <w:t>(16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Координаты на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крыть» множество отрицательных чисел, определить их место на координатной прямой; ввести обозначение отрицательных чисел, показать применение их при решении задач межпредметн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координатной прямой, определение противоположных и целых чисел, определение модуля числ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находить координаты точек на прямой, сравнивать рациональные числа, применять положительные и отрицательные числа для выражения изменения величи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Координаты на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обозначать рациональные числа точками на координатной прямой и находить координаты точки по ее изображению на координатной прямо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Координаты на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и закрепить умения и навыки работы с координатной прямо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Координаты на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и закрепить умения и навыки работы с координатной прямой; выявить уровень усвоения данной тем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тивополож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числа, противоположного данному; показать обозначение числа, противоположного данному; отрабатывать умение решать текстовые задачи 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тивополож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целых чисел; отрабатывать понятия противоположных и взаимно обратных чисе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тивополож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ть  знания учащихся по изученному материал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одуль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«Модуль числа»; показать обозначение модуля; сформировать у учащихся понятие о модуле числа как о расстоянии от точки, соответствующей данному числу до начала отсч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одуль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находить значения выражений с модуле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одуль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находить значения выражений с модулем; решать уравнения с модуле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правила сравнения -положительных и отрицательных чисел; учить сравнивать рациональные чис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равнивать рациональные чис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равнивать рациональные числа; проверить  знания учащихся по изученному материалу; развивать умение самостоятельной рабо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Изменение велич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«Изменение величин»; обобщить и закрепить изученный материал по теме «Положительные и отрицательные числа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Изменение велич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Положительные и отрицательные числа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9</w:t>
            </w:r>
            <w:r>
              <w:rPr/>
              <w:t xml:space="preserve"> </w:t>
            </w:r>
            <w:r>
              <w:rPr>
                <w:b/>
              </w:rPr>
              <w:t>«Сравнение чисе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Положительные и отрицательные числа.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ложение и вычитание положительных и отрицательных чисел </w:t>
            </w:r>
            <w:r>
              <w:rPr/>
              <w:t>( 13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кладывать положительные и отрицательные числа с помощью координатной прямо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сложения отрицательных чисел, сложения чисел с разными знаками, вычитания рациональных чисе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Уметь: </w:t>
            </w:r>
            <w:r>
              <w:rPr/>
              <w:t>складывать и вычитать числа с помощью координатной прямой, складывать отрицательные числа и числа с разными знаками, вычитать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складывать положительные и отрицательные числа с помощью координатной прямо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отрицатель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сложения отрицательных чисел на конкретной задаче; добиться усвоения учащимися правила сложения отрицательных чисел и умения его применят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отрицатель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кладывать отрицательные чис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отрицатель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кладывать отрицательные числа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сложения чисел с разными знаками на конкретной задаче; сформулировать правило сложения чисел с разными знаками с помощью понятия «модуль»; отрабатывать умение сложения чисел с разными зна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ложения чисел с разными зна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сложения чисел с разными знаками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Выч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вычитания положительных и отрицательных чисел; показать, что вычитание выполнимо всег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Выч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вычитать числа с одинаковыми и разными знаками;  формировать навык устных вычисл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Выч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вычитать числа с одинаковыми и разными знаками;  формировать навы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х вычисл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Выч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изуч. теме; подготовить учащихся к к.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</w:rPr>
            </w:pPr>
            <w:r>
              <w:rPr>
                <w:b/>
              </w:rPr>
              <w:t>«Сложение и вычитание чисе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Сложение и вычитание положительных и отрицательных чисел.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ножение и деление положительных и отрицательных чисел </w:t>
            </w:r>
            <w:r>
              <w:rPr/>
              <w:t>( 15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Умнож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 умножения двух отрицательных чисел и чисел с разными знака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рационального числа, свойства рациональных чисел, правила умножения и деления положительных и отрицательных чисе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умножать и делить рациональные числа, представлять дробь в виде бесконечной десятичной дро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Умнож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умножения двух отрицательных чисел и чисел с разными знаками; формировать навык сравнения положит. и отрицательных чисел; ввести свойство единицы и нуля при умножени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Умнож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умножения двух отрицательных чисел и чисел с разными знаками; учить использовать при вычислениях свойства умножения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 деления двух отрицательных чисел и чисел с разными знаками; учить делить два отрицательных числа и числа с разными зна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деления двух отрицательных чисел и чисел с разными знаками; ввести свойство единицы и нуля при делении положительных и отрицательных чисел; развивать навыки устных вычисл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деления двух отрицательных чисел и чисел с разными знаками; развивать навыки устных вычисл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деления двух отрицательных чисел и чисел с разными знаками; выявить уровень усвоения данной темы; развивать умение самостоятельной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циональ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рационального числа; учить записывать числа в виде рациональных чисел; формировать вычислительные  навыки учащихс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циональ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умение записывать числа в виде а/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, где а-целое число, 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натуральное число; выражать числа в виде десятичных или периодических дробей; развивать навыки устного сч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циональ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умение записывать числа в виде а/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, где а-целое число, 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натуральное число; выражать числа в виде десятичных или периодических дробей; развивать навыки устного сч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, что свойства чисел справедливы для любых рациональных чисе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t>156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при выполнении различных упражнений и при решении задач; развивать умение анализировать и делать вывод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ировать знания и умения по теме при выполнении различных упражнений и при решении задач; выявить уровень усвоения данной темы; развивать умение самостоятельной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Умножение и деление положительных и отрицательных чисел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1</w:t>
            </w:r>
          </w:p>
          <w:p>
            <w:pPr>
              <w:pStyle w:val="Normal"/>
              <w:rPr/>
            </w:pPr>
            <w:r>
              <w:rPr>
                <w:b/>
              </w:rPr>
              <w:t>«Умножение и деление чисе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Умножение и деление положительных и отрицательных чисел.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уравнений </w:t>
            </w:r>
            <w:r>
              <w:rPr/>
              <w:t>( 16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скрытие скоб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раскрытия скобок; ознакомить с правилами раскрытия скобок; отрабатывать умение решать урав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раскрытия скобок, приведения подобных слагаемых, алгоритмы решения уравнений и задач с помощью уравнений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раскрывать скобки в выражениях, приводить подобные слагаемые, находить коэффициент выражения, переносить слагаемые из одной части уравнения в другую, решать уравнения и задачи с помощью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скрытие скоб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раскрытия скобок при упрощении выражений, решении уравнений 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скрытие скоб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раскрытия скобок при упрощении выражений, решении уравнений и задач; выявить уровень усвоения данной темы; развивать умение самостоятельной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эффици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коэффициента; отрабатывать умение находить и вычислять коэффициенты простейших алгебраических выраж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эффици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использования понятия коэффициента для упрощения выражений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одобные слагае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подобных слагаемых; объяснить, что значит «привести подобные слагаемые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одобные слагае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риводить подобные слагаемые; решать уравнения, задачи с помощью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приводить подобные слагаемые; решать уравнения, задачи с помощью уравнений; выявить уровень усвоения данной те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Преобразование выражений, содержащих буквенные множители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№12 </w:t>
            </w:r>
            <w:r>
              <w:rPr>
                <w:b/>
                <w:i/>
              </w:rPr>
              <w:t>«Упрощение выражени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sz w:val="20"/>
                <w:szCs w:val="20"/>
              </w:rPr>
              <w:t>Контроль знаний, умений и навыков  по теме «Преобразование выражений, содержащих буквенные множители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корня уравнения; ознакомить со свойствами уравнений и новым способом решения уравнений; отрабатывать умение решать урав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линейного уравнения; отрабатывать умение решать уравнения; отрабатывать умение решать задачи с помощью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решать уравнения, текстовые задачи с помощью уравнений; повторить теоретический материал по теме «Решение уравнений»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решать уравнения, текстовые задачи с помощью уравнений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Решение уравнений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№13 </w:t>
            </w:r>
            <w:r>
              <w:rPr>
                <w:b/>
                <w:i/>
              </w:rPr>
              <w:t>«</w:t>
            </w:r>
            <w:r>
              <w:rPr>
                <w:b/>
              </w:rPr>
              <w:t>Решение уравнений</w:t>
            </w:r>
            <w:r>
              <w:rPr>
                <w:b/>
                <w:i/>
              </w:rPr>
              <w:t>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Решение уравнений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ординаты на плоскости</w:t>
            </w:r>
            <w:r>
              <w:rPr/>
              <w:t xml:space="preserve"> ( 16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ерпендикуляр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и обозначение перпендикулярных прямых, отрезков и лучей; показать способы построения перпендикулярных прямых; отрабатывать умение построения перпендикулярных прямы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раскрытия скобок, приведения подобных слагаемых, алгоритмы решения уравнений и задач с помощью уравнений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раскрывать скобки в выражениях, приводить подобные слагаемые, находить коэффициент выражения, переносить слагаемые из одной части уравнения в другую, решать уравнения и задачи с помощью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практических  задач на постро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ерпендикуляр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построения перпендикулярных прямых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араллель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и обозначение параллельных прямых, отрезков и лучей; показать способы построения параллельных прямых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на постро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араллель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остроения параллельных прям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араллель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знания учащихся по теме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системы координат, координатной плоскости, координат точки, абсциссы и ординаты; отрабатывать умение отмечать точку по заданным ее координатам; учить определять координаты точки на координатной плоск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отмечать точку по заданным ее координатам, определять координаты точки на координатной плоскости; отрабатывать умение решать уравнения, текстовые задачи с помощью уравн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отмечать точку по заданным ее координатам, определять координаты точки на координатной плоск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знания учащихся по теме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Тест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 xml:space="preserve">Столбчатые диа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столбчатых и круговых диаграмм; ознакомить с принципом построения столбчатых и круговых диаграмм; отрабатывать умение построения столбчатых и круговых диаграм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яе столбчатых и круговых диа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Столбчатые диа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остроения столбчатых и круговых диаграмм; повторить теорию по теме «Координатная плоскость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яе столбчатых и круговых диа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Граф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мерах показать, что такое график; отрабатывать умение читать граф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граф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Граф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троить и читать графики, выражающие зависимость между величин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граф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t>189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Граф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троить и читать графики, выражающие зависимость между величинам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графики 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Граф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Координаты на плоскости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графи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4</w:t>
            </w:r>
            <w:r>
              <w:rPr>
                <w:b/>
                <w:i/>
              </w:rPr>
              <w:t xml:space="preserve"> «</w:t>
            </w:r>
            <w:r>
              <w:rPr>
                <w:b/>
              </w:rPr>
              <w:t>Координаты</w:t>
            </w:r>
            <w:r>
              <w:rPr>
                <w:b/>
                <w:i/>
              </w:rPr>
              <w:t>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Координаты на плоскост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овторение. Арифметические действия с обыкновенными дроб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сравнение, сложение, вычитание,  умножение и деление дробей с разными знаменателями; подготовить обучающихся к итоговой контрольной работ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онятия, определения курса математики 6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именять полученные знания при решении задач и упраж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тношения и пропор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отношения и пропорции; подготовить обучающихся к итоговой контрольной работ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ложение и вычитание положительных и отрицатель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сложение и вычитание положительных и отрицательных чисел, подобные слагаемые; подготовить обучающихся к итоговой контрольной работ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Умножение и деление положительных и отрицательных чисе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умножение и деление положительных и отрицательных чисел; подготовить обучающихся к итоговой контрольной работ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Решение уравнений. Решение зада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решение уравнений ; решить задачи с помощью уравнений  и методом составления пропорции; подготовить обучающихся к итоговой контрольной работ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Координаты на плоск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систематизировать знания и умения по теме «Координаты на плоскости»; подготовить обучающихся к итоговой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Итоговая контрольная рабо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математике за курс 6 класс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анализ итоговой контрольной работы; выполнить работу над ошиб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задачи с помощью уравнений  и методом составления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задачи с помощью уравнений  и методом составления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задачи с помощью уравнений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ур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ур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A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93"/>
        </w:tabs>
        <w:ind w:left="993" w:hanging="567"/>
      </w:pPr>
      <w:rPr>
        <w:rFonts w:ascii="Symbol" w:hAnsi="Symbol" w:cs="Symbol" w:hint="default"/>
        <w:sz w:val="16"/>
        <w:b/>
        <w:szCs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0"/>
        </w:tabs>
        <w:ind w:left="1700" w:hanging="360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firstLine="567"/>
      <w:jc w:val="center"/>
      <w:outlineLvl w:val="1"/>
    </w:pPr>
    <w:rPr>
      <w:rFonts w:ascii="Times New Roman" w:hAnsi="Times New Roman" w:eastAsia="Times New Roman"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2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/>
      <w:sz w:val="16"/>
      <w:szCs w:val="16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y7">
    <w:name w:val="da y7"/>
    <w:basedOn w:val="Style11"/>
    <w:qFormat/>
    <w:rPr/>
  </w:style>
  <w:style w:type="character" w:styleId="T7">
    <w:name w:val="t7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kern w:val="2"/>
      <w:sz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адвтекс"/>
    <w:basedOn w:val="Normal"/>
    <w:qFormat/>
    <w:pPr>
      <w:ind w:left="567" w:hanging="0"/>
    </w:pPr>
    <w:rPr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720" w:hanging="0"/>
      <w:jc w:val="both"/>
      <w:textAlignment w:val="baseline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index.php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school-collection.edu.ru/" TargetMode="External"/><Relationship Id="rId5" Type="http://schemas.openxmlformats.org/officeDocument/2006/relationships/hyperlink" Target="http://www.mathvaz.ru/" TargetMode="External"/><Relationship Id="rId6" Type="http://schemas.openxmlformats.org/officeDocument/2006/relationships/hyperlink" Target="http://www.it-n.ru/" TargetMode="External"/><Relationship Id="rId7" Type="http://schemas.openxmlformats.org/officeDocument/2006/relationships/hyperlink" Target="http://www.it-n.ru/" TargetMode="External"/><Relationship Id="rId8" Type="http://schemas.openxmlformats.org/officeDocument/2006/relationships/hyperlink" Target="http://festival.1september.ru/" TargetMode="External"/><Relationship Id="rId9" Type="http://schemas.openxmlformats.org/officeDocument/2006/relationships/hyperlink" Target="http://www.urokimatematiki.ru/" TargetMode="External"/><Relationship Id="rId10" Type="http://schemas.openxmlformats.org/officeDocument/2006/relationships/hyperlink" Target="http://www.openclass.ru/" TargetMode="External"/><Relationship Id="rId11" Type="http://schemas.openxmlformats.org/officeDocument/2006/relationships/hyperlink" Target="http://www.karmanform.ucoz.ru/" TargetMode="External"/><Relationship Id="rId12" Type="http://schemas.openxmlformats.org/officeDocument/2006/relationships/hyperlink" Target="http://polyakova.ucoz.ru/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oleObject" Target="embeddings/oleObject2.bin"/><Relationship Id="rId16" Type="http://schemas.openxmlformats.org/officeDocument/2006/relationships/image" Target="media/image2.wmf"/><Relationship Id="rId17" Type="http://schemas.openxmlformats.org/officeDocument/2006/relationships/oleObject" Target="embeddings/oleObject3.bin"/><Relationship Id="rId18" Type="http://schemas.openxmlformats.org/officeDocument/2006/relationships/image" Target="media/image3.wmf"/><Relationship Id="rId19" Type="http://schemas.openxmlformats.org/officeDocument/2006/relationships/oleObject" Target="embeddings/oleObject4.bin"/><Relationship Id="rId20" Type="http://schemas.openxmlformats.org/officeDocument/2006/relationships/image" Target="media/image4.wmf"/><Relationship Id="rId21" Type="http://schemas.openxmlformats.org/officeDocument/2006/relationships/oleObject" Target="embeddings/oleObject5.bin"/><Relationship Id="rId22" Type="http://schemas.openxmlformats.org/officeDocument/2006/relationships/image" Target="media/image5.wmf"/><Relationship Id="rId23" Type="http://schemas.openxmlformats.org/officeDocument/2006/relationships/oleObject" Target="embeddings/oleObject6.bin"/><Relationship Id="rId24" Type="http://schemas.openxmlformats.org/officeDocument/2006/relationships/image" Target="media/image6.wmf"/><Relationship Id="rId25" Type="http://schemas.openxmlformats.org/officeDocument/2006/relationships/oleObject" Target="embeddings/oleObject7.bin"/><Relationship Id="rId26" Type="http://schemas.openxmlformats.org/officeDocument/2006/relationships/image" Target="media/image7.wmf"/><Relationship Id="rId27" Type="http://schemas.openxmlformats.org/officeDocument/2006/relationships/oleObject" Target="embeddings/oleObject8.bin"/><Relationship Id="rId28" Type="http://schemas.openxmlformats.org/officeDocument/2006/relationships/image" Target="media/image8.wmf"/><Relationship Id="rId29" Type="http://schemas.openxmlformats.org/officeDocument/2006/relationships/oleObject" Target="embeddings/oleObject9.bin"/><Relationship Id="rId30" Type="http://schemas.openxmlformats.org/officeDocument/2006/relationships/image" Target="media/image9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5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7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8.bin"/><Relationship Id="rId48" Type="http://schemas.openxmlformats.org/officeDocument/2006/relationships/image" Target="media/image18.wmf"/><Relationship Id="rId49" Type="http://schemas.openxmlformats.org/officeDocument/2006/relationships/oleObject" Target="embeddings/oleObject19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4.bin"/><Relationship Id="rId60" Type="http://schemas.openxmlformats.org/officeDocument/2006/relationships/image" Target="media/image24.wmf"/><Relationship Id="rId61" Type="http://schemas.openxmlformats.org/officeDocument/2006/relationships/oleObject" Target="embeddings/oleObject25.bin"/><Relationship Id="rId62" Type="http://schemas.openxmlformats.org/officeDocument/2006/relationships/image" Target="media/image25.wmf"/><Relationship Id="rId63" Type="http://schemas.openxmlformats.org/officeDocument/2006/relationships/oleObject" Target="embeddings/oleObject26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27.wmf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5:39:00Z</dcterms:created>
  <dc:creator>Admin</dc:creator>
  <dc:description/>
  <cp:keywords/>
  <dc:language>en-US</dc:language>
  <cp:lastModifiedBy>User</cp:lastModifiedBy>
  <cp:lastPrinted>2013-10-07T16:18:00Z</cp:lastPrinted>
  <dcterms:modified xsi:type="dcterms:W3CDTF">2013-10-07T12:19:00Z</dcterms:modified>
  <cp:revision>154</cp:revision>
  <dc:subject/>
  <dc:title/>
</cp:coreProperties>
</file>